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Arabic Typesetting" w:hAnsi="Arabic Typesetting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val="en-US" w:eastAsia="en-US"/>
        </w:rPr>
        <w:drawing>
          <wp:inline distT="0" distB="0" distL="0" distR="0">
            <wp:extent cx="1444625" cy="1661160"/>
            <wp:effectExtent l="0" t="0" r="0" b="0"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بر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813" w:leader="none"/>
          <w:tab w:val="center" w:pos="468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تشکر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1"/>
        <w:rPr>
          <w:rFonts w:ascii="Times New Roman" w:hAnsi="Times New Roman" w:eastAsia="Times New Roman" w:cs="B Nazani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ازسه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B Nazanin" w:ascii="Times New Roman" w:hAnsi="Times New Roman"/>
          <w:kern w:val="2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B Nazani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توانايي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برسيم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B Nazani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موهايشان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سپي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ماروسفي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شويم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B Nazani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سوختن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گرمابخش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روشنگر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راهمان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B Nazanin" w:ascii="Times New Roman" w:hAnsi="Times New Roman"/>
          <w:kern w:val="2"/>
          <w:sz w:val="28"/>
          <w:szCs w:val="28"/>
          <w:lang w:bidi="fa-IR"/>
        </w:rPr>
        <w:t>..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B Nazanin"/>
          <w:kern w:val="2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kern w:val="2"/>
          <w:sz w:val="28"/>
          <w:szCs w:val="28"/>
          <w:lang w:bidi="fa-I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B Nazani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پدرانمان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B Nazani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مادرانمان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B Nazani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kern w:val="2"/>
          <w:sz w:val="28"/>
          <w:sz w:val="28"/>
          <w:szCs w:val="28"/>
          <w:rtl w:val="true"/>
          <w:lang w:bidi="fa-IR"/>
        </w:rPr>
        <w:t>استادانمان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هرب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گذ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خر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س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ناملا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رسم</w:t>
      </w: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center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righ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6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در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13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هترمح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24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جا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29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ظر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نامحدودذ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46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49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ویند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8</w:t>
      </w: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84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92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را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را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fa-IR"/>
        </w:rPr>
        <w:t>مش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rFonts w:eastAsia="Times New Roman" w:cs="B Nazanin" w:ascii="Times New Roman" w:hAnsi="Times New Roman"/>
          <w:sz w:val="28"/>
          <w:szCs w:val="28"/>
          <w:lang w:bidi="fa-IR"/>
        </w:rPr>
        <w:t>101</w:t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236" w:leader="none"/>
        </w:tabs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B Nazanin"/>
          <w:sz w:val="28"/>
          <w:szCs w:val="28"/>
          <w:lang w:bidi="fa-IR"/>
        </w:rPr>
      </w:pPr>
      <w:r>
        <w:rPr>
          <w:rFonts w:eastAsia="Times New Roman" w:cs="B Nazani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ypesetting" w:hAnsi="Arabic Typesetting" w:eastAsia="Times New Roman" w:cs="B Nazanin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يست؟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ي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امل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گ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ت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ب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ق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‌تلف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نص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اس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نج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رض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و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لتي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ع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ک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ا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يازهايش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ج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ي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ج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گ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حوي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شو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اب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نوع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ي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ع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خ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بارت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: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کلاستري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[</w:t>
      </w:r>
      <w:r>
        <w:rPr>
          <w:rFonts w:eastAsia="Times New Roman" w:cs="B Nazanin" w:ascii="Arabic Typesetting" w:hAnsi="Arabic Typesetting"/>
          <w:sz w:val="28"/>
          <w:szCs w:val="28"/>
        </w:rPr>
        <w:t>1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]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توري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[</w:t>
      </w:r>
      <w:r>
        <w:rPr>
          <w:rFonts w:eastAsia="Times New Roman" w:cs="B Nazanin" w:ascii="Arabic Typesetting" w:hAnsi="Arabic Typesetting"/>
          <w:sz w:val="28"/>
          <w:szCs w:val="28"/>
        </w:rPr>
        <w:t>2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]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خي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ابري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[</w:t>
      </w:r>
      <w:r>
        <w:rPr>
          <w:rFonts w:eastAsia="Times New Roman" w:cs="B Nazanin" w:ascii="Arabic Typesetting" w:hAnsi="Arabic Typesetting"/>
          <w:sz w:val="28"/>
          <w:szCs w:val="28"/>
        </w:rPr>
        <w:t>3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]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ختا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ي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اسط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تو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ن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نابراين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م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ماشين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مجازي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[</w:t>
      </w:r>
      <w:r>
        <w:rPr>
          <w:rFonts w:eastAsia="Times New Roman" w:cs="B Nazanin" w:ascii="Arabic Typesetting" w:hAnsi="Arabic Typesetting"/>
          <w:sz w:val="28"/>
          <w:szCs w:val="28"/>
        </w:rPr>
        <w:t>4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]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د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ج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وي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س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د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اک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ج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ير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رتيب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ني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ع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م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سع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‌افزاره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ي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ج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يوتر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فر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ي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لي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صر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گير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بوبي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و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ختل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ا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ت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ستجو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ي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زياب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ف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تيج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ک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1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اي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رس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ش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د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است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ض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سب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ي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قبولي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مت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ت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ف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داز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ب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اص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يا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ي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ل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ج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يشت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rtl w:val="true"/>
          <w:lang w:val="en-US" w:eastAsia="en-US"/>
        </w:rPr>
        <w:drawing>
          <wp:inline distT="0" distB="0" distL="0" distR="0">
            <wp:extent cx="5935980" cy="32607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eastAsia="Times New Roman" w:cs="B Nazanin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ک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1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رس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قبولي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ي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استري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ل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  <w:t>2008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2009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abic Typesetting" w:hAnsi="Arabic Typesetting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ي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زي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ا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د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موع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يوتر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ا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دي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ص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ست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ا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شو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يوتر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ط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و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رض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پار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ا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فق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طح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ي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ي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شو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فق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و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ذاکر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ي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ندگ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صر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گ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گرد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ع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ج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وي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س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دي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اک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ي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ش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ا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ويا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گ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مک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تو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ن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ث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عمو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بو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داخ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زي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ب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لف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د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حسا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ياف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يان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مک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اص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ثل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هي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ي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ص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ر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خ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از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ي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هي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زي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تق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پرداز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ي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سب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سع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قد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وا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ع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نّاو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ن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اي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م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ي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د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حسا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ياف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بلغ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ي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ن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ري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تبا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ا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ر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لي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ده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سي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ضح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کانات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ي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سئولي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ب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خ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ا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بو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ي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خواه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تظ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تر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صور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ل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طمئ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ياف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ب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بلغ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ن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ي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داخ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ل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و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ه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نّاو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ض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ست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زر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ظي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Microsoft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Google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Amazon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Sun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.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رص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قاب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ش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سع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ي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سل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ني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نّاو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ypesetting" w:hAnsi="Arabic Typesetting"/>
          <w:sz w:val="28"/>
          <w:szCs w:val="28"/>
          <w:u w:val="single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u w:val="single"/>
          <w:rtl w:val="true"/>
        </w:rPr>
        <w:t>ديدگ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u w:val="single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u w:val="single"/>
          <w:rtl w:val="true"/>
        </w:rPr>
        <w:t>مختل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u w:val="single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u w:val="single"/>
          <w:rtl w:val="true"/>
        </w:rPr>
        <w:t>خصوص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u w:val="single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u w:val="single"/>
          <w:rtl w:val="true"/>
        </w:rPr>
        <w:t>ابري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ض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ع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ختل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ضو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سي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حث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نگي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قق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يا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رس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فاو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قو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داخ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ولي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وريم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تد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يدگ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ف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يشتاز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رص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رس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دهيم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eastAsia="Times New Roman" w:cs="B Nazanin" w:ascii="Arabic Typesetting" w:hAnsi="Arabic Typesetting"/>
          <w:sz w:val="28"/>
          <w:szCs w:val="28"/>
        </w:rPr>
        <w:t>Run Daniel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سئو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خ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راتژ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eastAsia="Times New Roman" w:cs="B Nazanin" w:ascii="Arabic Typesetting" w:hAnsi="Arabic Typesetting"/>
          <w:sz w:val="28"/>
          <w:szCs w:val="28"/>
        </w:rPr>
        <w:t>HP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ثال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ي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‌ب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ض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ري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وتک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ترن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بتن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Ajax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ش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ج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فت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اينت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ور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ن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ا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نولوژ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توماسي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ب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مرک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قي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ي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ي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ي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ن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رتي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گير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ي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دهيم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ط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راگير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ايد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ي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ج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توان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گير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نولوژ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ختي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و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سيعت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يم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نولوژ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لي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يچي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eastAsia="Times New Roman" w:cs="B Nazanin" w:ascii="Arabic Typesetting" w:hAnsi="Arabic Typesetting"/>
          <w:sz w:val="28"/>
          <w:szCs w:val="28"/>
        </w:rPr>
        <w:t>Franco Travostino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جس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eBay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فاو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يداي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فهو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web 2.0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ثي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ان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ي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2500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30000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س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ع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زا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ضاف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شو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س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ج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قاض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اسخ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ص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کن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ين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و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يم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قيا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سي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ي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س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روشن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ش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زرگ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عد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م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عل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اک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قعي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اص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ثل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وه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ص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داز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ياض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ا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و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و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عل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ج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قعي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ب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وآو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آفرين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ج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تو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يژ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د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زماي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ز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يشنه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يم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غيي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زاي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ي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ظ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4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ع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ختل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: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وس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نولوژي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چن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توان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ضو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عتم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غل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عتم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ج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نولوژ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خل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يري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ي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ي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ياد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ج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زاره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ناي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ي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ج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يگرد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هايت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ين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ا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اي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س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ي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ج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رما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ي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خص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خواهي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تي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ي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ا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ک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اج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</w:r>
    </w:p>
    <w:p>
      <w:pPr>
        <w:pStyle w:val="Normal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Web"/>
        <w:bidi w:val="1"/>
        <w:spacing w:lineRule="auto" w:line="276"/>
        <w:ind w:left="0" w:right="0" w:hanging="0"/>
        <w:jc w:val="both"/>
        <w:rPr>
          <w:rFonts w:ascii="Arabic Typesetting" w:hAnsi="Arabic Typesetting" w:cs="B Nazanin"/>
          <w:color w:val="666666"/>
          <w:sz w:val="28"/>
          <w:szCs w:val="28"/>
        </w:rPr>
      </w:pP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Cloud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دتهاس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دو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ف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و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مای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ک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کنو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قص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پ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یط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جا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ک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مای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76"/>
        <w:ind w:left="0" w:right="0" w:hanging="0"/>
        <w:jc w:val="both"/>
        <w:rPr>
          <w:rFonts w:ascii="Arabic Typesetting" w:hAnsi="Arabic Typesetting" w:cs="B Nazanin"/>
          <w:color w:val="666666"/>
          <w:sz w:val="28"/>
          <w:szCs w:val="28"/>
        </w:rPr>
      </w:pP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گزارش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برنام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cs="B Nazanin" w:ascii="Arabic Typesetting" w:hAnsi="Arabic Typesetting"/>
            <w:color w:val="1B57B1"/>
            <w:sz w:val="28"/>
            <w:szCs w:val="28"/>
          </w:rPr>
          <w:t>www.PcWebPaper.com</w:t>
        </w:r>
      </w:hyperlink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ئیس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رش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طلاعات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ی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هبهارائهسرویسهای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جاریمیپردازد،بدنبالنیرویکاریمیگرددکهبتواندبهجاهایمختلفبرودوبهنوعیمتحرکباش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اینراستا،پستالکترونیکابزاریکلیدیبرایمدیریتاومحسوبمیشود،امابارشدشرکتوب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زر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د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ن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40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می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ختلف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50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شو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ه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20000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رم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واج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ی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الی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15</w:t>
      </w:r>
      <w:r>
        <w:rPr>
          <w:rFonts w:ascii="Arabic Typesetting" w:hAnsi="Arabic Typesetting" w:cs="B Nazanin"/>
          <w:color w:val="333333"/>
          <w:sz w:val="28"/>
          <w:sz w:val="28"/>
          <w:szCs w:val="28"/>
        </w:rPr>
        <w:t>،</w:t>
      </w:r>
      <w:r>
        <w:rPr>
          <w:rFonts w:cs="B Nazanin" w:ascii="Arabic Typesetting" w:hAnsi="Arabic Typesetting"/>
          <w:color w:val="333333"/>
          <w:sz w:val="28"/>
          <w:szCs w:val="28"/>
        </w:rPr>
        <w:t>000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رم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فلا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ش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نداز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می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دی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نه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زی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اخ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و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هان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وانس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عن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زین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مای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عظی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سو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و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عوض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م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ف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می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ترپرای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اس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س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د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رتی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صرف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وی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د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70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شرکتبدستآم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ومیگوید،بغیرازاینمسئله،کاهشهزینهپشتیبانینیزازاهمیتویژهایبرخوردار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76"/>
        <w:ind w:left="0" w:right="0" w:hanging="0"/>
        <w:jc w:val="both"/>
        <w:rPr>
          <w:rFonts w:ascii="Arabic Typesetting" w:hAnsi="Arabic Typesetting" w:cs="B Nazanin"/>
          <w:color w:val="666666"/>
          <w:sz w:val="28"/>
          <w:szCs w:val="28"/>
        </w:rPr>
      </w:pP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ا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ر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عریف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"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رائهسرویسکامپیوتریرویاینترن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"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جایآنکهتاسیساتوامکانات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فنآوریاطلاعاتخودرابراینگهداریدادههایانرمافزارهزینهکردهوبسازید،ازامکاناتشرکتهایدیگراستفادهمیکنی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ثلاشرکتهایی،زیرساختهایخاصیدرستمیکن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مکانا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ختیا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ده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د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رتی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طریق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تواند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دادههاونرمافزارآنهااستفادهکن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اینسیستمبنامابریا</w:t>
      </w:r>
      <w:r>
        <w:rPr>
          <w:rFonts w:cs="B Nazanin" w:ascii="Arabic Typesetting" w:hAnsi="Arabic Typesetting"/>
          <w:color w:val="333333"/>
          <w:sz w:val="28"/>
          <w:szCs w:val="28"/>
        </w:rPr>
        <w:t>Cloud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ا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شو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76"/>
        <w:ind w:left="0" w:right="0" w:hanging="0"/>
        <w:jc w:val="both"/>
        <w:rPr>
          <w:rFonts w:ascii="Arabic Typesetting" w:hAnsi="Arabic Typesetting" w:cs="B Nazanin"/>
          <w:color w:val="333333"/>
          <w:sz w:val="28"/>
          <w:szCs w:val="28"/>
        </w:rPr>
      </w:pPr>
      <w:r>
        <w:rPr>
          <w:rFonts w:cs="B Nazanin" w:ascii="Arabic Typesetting" w:hAnsi="Arabic Typesetting"/>
          <w:color w:val="333333"/>
          <w:sz w:val="28"/>
          <w:szCs w:val="28"/>
          <w:rtl w:val="true"/>
        </w:rPr>
      </w:r>
    </w:p>
    <w:p>
      <w:pPr>
        <w:pStyle w:val="NormalWeb"/>
        <w:bidi w:val="1"/>
        <w:spacing w:lineRule="auto" w:line="276"/>
        <w:ind w:left="0" w:right="0" w:hanging="0"/>
        <w:jc w:val="both"/>
        <w:rPr>
          <w:rFonts w:ascii="Arabic Typesetting" w:hAnsi="Arabic Typesetting" w:cs="B Nazanin"/>
          <w:color w:val="666666"/>
          <w:sz w:val="28"/>
          <w:szCs w:val="28"/>
        </w:rPr>
      </w:pPr>
      <w:r>
        <w:rPr>
          <w:rStyle w:val="StrongEmphasis"/>
          <w:rFonts w:ascii="Arabic Typesetting" w:hAnsi="Arabic Typesetting" w:cs="B Nazanin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طرفداران</w:t>
      </w:r>
      <w:r>
        <w:rPr>
          <w:rStyle w:val="StrongEmphasis"/>
          <w:rFonts w:ascii="Arabic Typesetting" w:hAnsi="Arabic Typesetting" w:eastAsia="Arabic Typesetting" w:cs="Arabic Typesetting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abic Typesetting" w:hAnsi="Arabic Typesetting" w:cs="B Nazanin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بر</w:t>
      </w:r>
      <w:r>
        <w:rPr>
          <w:rStyle w:val="StrongEmphasis"/>
          <w:rFonts w:ascii="Arabic Typesetting" w:hAnsi="Arabic Typesetting" w:eastAsia="Arabic Typesetting" w:cs="Arabic Typesetting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abic Typesetting" w:hAnsi="Arabic Typesetting" w:cs="B Nazanin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روی</w:t>
      </w:r>
      <w:r>
        <w:rPr>
          <w:rStyle w:val="StrongEmphasis"/>
          <w:rFonts w:ascii="Arabic Typesetting" w:hAnsi="Arabic Typesetting" w:eastAsia="Arabic Typesetting" w:cs="Arabic Typesetting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Nazanin" w:ascii="Arabic Typesetting" w:hAnsi="Arabic Typesetting"/>
          <w:b w:val="false"/>
          <w:bCs w:val="false"/>
          <w:color w:val="333333"/>
          <w:sz w:val="28"/>
          <w:szCs w:val="28"/>
        </w:rPr>
        <w:t>5</w:t>
      </w:r>
      <w:r>
        <w:rPr>
          <w:rStyle w:val="StrongEmphasis"/>
          <w:b w:val="false"/>
          <w:bCs w:val="false"/>
          <w:color w:val="333333"/>
          <w:sz w:val="28"/>
          <w:szCs w:val="28"/>
          <w:rtl w:val="true"/>
        </w:rPr>
        <w:t> </w:t>
      </w:r>
      <w:r>
        <w:rPr>
          <w:rStyle w:val="StrongEmphasis"/>
          <w:rFonts w:ascii="Arabic Typesetting" w:hAnsi="Arabic Typesetting" w:cs="B Nazanin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مزیت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 </w:t>
      </w:r>
      <w:r>
        <w:rPr>
          <w:rStyle w:val="StrongEmphasis"/>
          <w:rFonts w:ascii="Arabic Typesetting" w:hAnsi="Arabic Typesetting" w:cs="B Nazanin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کلید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 </w:t>
      </w:r>
      <w:r>
        <w:rPr>
          <w:rStyle w:val="StrongEmphasis"/>
          <w:rFonts w:ascii="Arabic Typesetting" w:hAnsi="Arabic Typesetting" w:cs="B Nazanin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تکیهمیکنند</w:t>
      </w:r>
      <w:r>
        <w:rPr>
          <w:rStyle w:val="StrongEmphasis"/>
          <w:rFonts w:cs="B Nazanin" w:ascii="Arabic Typesetting" w:hAnsi="Arabic Typesetting"/>
          <w:b w:val="false"/>
          <w:bCs w:val="false"/>
          <w:color w:val="333333"/>
          <w:sz w:val="28"/>
          <w:szCs w:val="28"/>
          <w:rtl w:val="true"/>
        </w:rPr>
        <w:t>:</w:t>
      </w:r>
      <w:r>
        <w:rPr>
          <w:rStyle w:val="StrongEmphasis"/>
          <w:b w:val="false"/>
          <w:bCs w:val="false"/>
          <w:color w:val="333333"/>
          <w:sz w:val="28"/>
          <w:szCs w:val="28"/>
          <w:rtl w:val="true"/>
        </w:rPr>
        <w:t> 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رزانی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چونارائهدهندهسیستم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ما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ای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ده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لذ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زیرساخ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پیچی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قیمت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قرو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صرف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ت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جا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ک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ن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نهای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اخ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زین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پرداخ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نی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Cs w:val="28"/>
          <w:rtl w:val="true"/>
        </w:rPr>
        <w:t> 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ع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ویسهایاساسیابر،راحتموردمصرفقرارمیگیرندوبراینرما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فزاره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پیچی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پایگا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ده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جاز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ه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هی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خ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زین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مای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صرف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ظ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د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رتی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وعبسیارمناسبهستن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روزرسان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کثرارائهدهندگاندائمانرمافزارهایخودرابروزمیکنندو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ض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ضاف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د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شخص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دی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ن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ضاف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کنن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قیاس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پذی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س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ع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ش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ش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فصل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ر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وانی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زی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حو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س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قابلی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ش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یع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ر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حرک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کل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طراح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و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گیرن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نابرا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یرو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تحرک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ری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رکن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مک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سیا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عبو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رو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اه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ش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عبار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ف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و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بدی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و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ان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ق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ب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ت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یرو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یرو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  <w:br/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هایت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یا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اشی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چی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از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یس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یشت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اض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ری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کنیم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ان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دمات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چو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تمیل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فلیکر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لا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فیس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وک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س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ش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ند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76"/>
        <w:ind w:left="0" w:right="0" w:hanging="0"/>
        <w:jc w:val="both"/>
        <w:rPr>
          <w:rFonts w:ascii="Arabic Typesetting" w:hAnsi="Arabic Typesetting" w:cs="B Nazanin"/>
          <w:color w:val="666666"/>
          <w:sz w:val="28"/>
          <w:szCs w:val="28"/>
          <w:lang w:bidi="fa-IR"/>
        </w:rPr>
      </w:pP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ان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راتژ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عن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پرداخ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مت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ازم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باش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نو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زدیک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10</w:t>
      </w:r>
      <w:r>
        <w:rPr>
          <w:rFonts w:ascii="Arabic Typesetting" w:hAnsi="Arabic Typesetting" w:cs="B Nazanin"/>
          <w:color w:val="333333"/>
          <w:sz w:val="28"/>
          <w:sz w:val="28"/>
          <w:szCs w:val="28"/>
        </w:rPr>
        <w:t>،</w:t>
      </w:r>
      <w:r>
        <w:rPr>
          <w:rFonts w:cs="B Nazanin" w:ascii="Arabic Typesetting" w:hAnsi="Arabic Typesetting"/>
          <w:color w:val="333333"/>
          <w:sz w:val="28"/>
          <w:szCs w:val="28"/>
        </w:rPr>
        <w:t>000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ارمند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می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نتقل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ند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10</w:t>
      </w:r>
      <w:r>
        <w:rPr>
          <w:rFonts w:ascii="Arabic Typesetting" w:hAnsi="Arabic Typesetting" w:cs="B Nazanin"/>
          <w:color w:val="333333"/>
          <w:sz w:val="28"/>
          <w:sz w:val="28"/>
          <w:szCs w:val="28"/>
        </w:rPr>
        <w:t>،</w:t>
      </w:r>
      <w:r>
        <w:rPr>
          <w:rFonts w:cs="B Nazanin" w:ascii="Arabic Typesetting" w:hAnsi="Arabic Typesetting"/>
          <w:color w:val="333333"/>
          <w:sz w:val="28"/>
          <w:szCs w:val="28"/>
        </w:rPr>
        <w:t>000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یگرنیزبایدتاپایانسالاینکارراانجامدهند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ک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انازسایتهایگوگلبرایبهاشتراکگذاشتناسناددرشرکتشاستف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ک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س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جا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ب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اخل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نوع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طح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هان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زیرگرو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زد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  <w:br/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مک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بری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توا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راحت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س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ست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ند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ز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جذا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یم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Aviva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شت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غول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حساب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یاید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م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دیریت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حتوای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اینترپرایز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یزنس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هوشمن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آنلاین</w:t>
      </w:r>
      <w:r>
        <w:rPr>
          <w:rFonts w:ascii="Arabic Typesetting" w:hAnsi="Arabic Typesetting" w:eastAsia="Arabic Typesetting" w:cs="Arabic Typesetting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Arabic Typesetting" w:hAnsi="Arabic Typesetting"/>
          <w:color w:val="333333"/>
          <w:sz w:val="28"/>
          <w:szCs w:val="28"/>
        </w:rPr>
        <w:t>Sharepoint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ایکروسافت</w:t>
      </w:r>
      <w:r>
        <w:rPr>
          <w:color w:val="333333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cs="B Nazanin"/>
          <w:color w:val="333333"/>
          <w:sz w:val="28"/>
          <w:sz w:val="28"/>
          <w:szCs w:val="28"/>
          <w:rtl w:val="true"/>
        </w:rPr>
        <w:t>منتقلکردهاست</w:t>
      </w:r>
      <w:r>
        <w:rPr>
          <w:rFonts w:cs="B Nazanin" w:ascii="Arabic Typesetting" w:hAnsi="Arabic Typesetting"/>
          <w:color w:val="333333"/>
          <w:sz w:val="28"/>
          <w:szCs w:val="28"/>
          <w:rtl w:val="true"/>
        </w:rPr>
        <w:t>.</w:t>
      </w:r>
    </w:p>
    <w:p>
      <w:pPr>
        <w:pStyle w:val="Normal"/>
        <w:rPr>
          <w:rFonts w:ascii="Arabic Typesetting" w:hAnsi="Arabic Typesetting" w:cs="B Nazanin"/>
          <w:color w:val="666666"/>
          <w:sz w:val="28"/>
          <w:szCs w:val="28"/>
          <w:lang w:bidi="fa-IR"/>
        </w:rPr>
      </w:pPr>
      <w:r>
        <w:rPr>
          <w:rFonts w:cs="B Nazanin" w:ascii="Arabic Typesetting" w:hAnsi="Arabic Typesetting"/>
          <w:color w:val="666666"/>
          <w:sz w:val="28"/>
          <w:szCs w:val="28"/>
          <w:lang w:bidi="fa-IR"/>
        </w:rPr>
      </w:r>
    </w:p>
    <w:p>
      <w:pPr>
        <w:pStyle w:val="Normal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>
          <w:rFonts w:ascii="Arabic Typesetting" w:hAnsi="Arabic Typesetting" w:eastAsia="Times New Roman" w:cs="B Nazanin"/>
          <w:color w:val="000000"/>
          <w:kern w:val="2"/>
          <w:sz w:val="28"/>
          <w:szCs w:val="28"/>
          <w:u w:val="single"/>
          <w:lang w:bidi="fa-IR"/>
        </w:rPr>
      </w:pPr>
      <w:r>
        <w:rPr>
          <w:rFonts w:ascii="Arabic Typesetting" w:hAnsi="Arabic Typesetting" w:eastAsia="Times New Roman" w:cs="B Nazanin"/>
          <w:color w:val="000000"/>
          <w:kern w:val="2"/>
          <w:sz w:val="28"/>
          <w:sz w:val="28"/>
          <w:szCs w:val="28"/>
          <w:u w:val="single"/>
          <w:rtl w:val="true"/>
        </w:rPr>
        <w:t>شناخت</w:t>
      </w:r>
      <w:r>
        <w:rPr>
          <w:rFonts w:ascii="Arabic Typesetting" w:hAnsi="Arabic Typesetting" w:eastAsia="Arabic Typesetting" w:cs="Arabic Typesetting"/>
          <w:color w:val="000000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kern w:val="2"/>
          <w:sz w:val="28"/>
          <w:sz w:val="28"/>
          <w:szCs w:val="28"/>
          <w:u w:val="single"/>
          <w:rtl w:val="true"/>
        </w:rPr>
        <w:t>بهتر</w:t>
      </w:r>
      <w:r>
        <w:rPr>
          <w:rFonts w:ascii="Arabic Typesetting" w:hAnsi="Arabic Typesetting" w:eastAsia="Arabic Typesetting" w:cs="Arabic Typesetting"/>
          <w:color w:val="000000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kern w:val="2"/>
          <w:sz w:val="28"/>
          <w:sz w:val="28"/>
          <w:szCs w:val="28"/>
          <w:u w:val="single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kern w:val="2"/>
          <w:sz w:val="28"/>
          <w:sz w:val="28"/>
          <w:szCs w:val="28"/>
          <w:u w:val="single"/>
          <w:rtl w:val="true"/>
        </w:rPr>
        <w:t>ابری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آیا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تاکنون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چیزی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شنیده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اید؟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بسیاری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معتقدند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آینده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فناوریهای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مرتبط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گره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خورده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ادامه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قصد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داریم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مثالی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توضیح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مفهوم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جدید</w:t>
      </w:r>
      <w:r>
        <w:rPr>
          <w:rFonts w:ascii="Arabic Typesetting" w:hAnsi="Arabic Typesetting" w:eastAsia="Arabic Typesetting" w:cs="Arabic Typesetting"/>
          <w:color w:val="00408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4080"/>
          <w:sz w:val="28"/>
          <w:sz w:val="28"/>
          <w:szCs w:val="28"/>
          <w:rtl w:val="true"/>
        </w:rPr>
        <w:t>بپردازیم</w:t>
      </w:r>
      <w:r>
        <w:rPr>
          <w:rFonts w:eastAsia="Times New Roman" w:cs="B Nazanin" w:ascii="Arabic Typesetting" w:hAnsi="Arabic Typesetting"/>
          <w:color w:val="00408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5770" cy="1997710"/>
            <wp:effectExtent l="0" t="0" r="0" b="0"/>
            <wp:docPr id="5" name="Picture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سل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ن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مر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سا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لکترون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رخ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ژنرات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دا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</w:rPr>
        <w:t xml:space="preserve">!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د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رخ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ولیدکنن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ف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قاب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زی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ول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رم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مو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شابه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د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عن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رکت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زا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بکه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و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رداز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ب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زار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رید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م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ج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صرف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IT  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10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حال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Cloud Computing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ف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Cloud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عن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ی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. Cloud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عن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ر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واسط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تص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و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ق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زب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ر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ی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ینده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اسط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PC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بایل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لویزیون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خچ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سی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لکترون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ب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عم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عن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سی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ظ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ا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Online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ترن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نظ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یجیتا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د،اگربخواهیمسادهتربیانکنیمبدینمعناستکهشمادرآیندهنهچنداندوربرایاستفادهازاینترنتنیازنداریدکهحتمایککامپیوتربهشکلامروزیداشتهباش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Cloud computing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جاز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و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ن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رفت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مپیوت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ه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خش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م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یگ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ید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حال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Cloud Computing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ف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Cloud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عن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ی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. Cloud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عن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ر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واسط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تص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و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ق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زب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ر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rFonts w:ascii="Arabic Typesetting" w:hAnsi="Arabic Typesetting" w:eastAsia="Times New Roman" w:cs="B Nazanin"/>
          <w:color w:val="000000"/>
          <w:sz w:val="28"/>
          <w:szCs w:val="28"/>
          <w:u w:val="single"/>
        </w:rPr>
      </w:pPr>
      <w:r>
        <w:rPr>
          <w:rFonts w:ascii="Arabic Typesetting" w:hAnsi="Arabic Typesetting" w:eastAsia="Times New Roman" w:cs="B Nazanin"/>
          <w:color w:val="800000"/>
          <w:sz w:val="28"/>
          <w:sz w:val="28"/>
          <w:szCs w:val="28"/>
          <w:u w:val="single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800000"/>
          <w:sz w:val="28"/>
          <w:sz w:val="28"/>
          <w:szCs w:val="28"/>
          <w:u w:val="single"/>
          <w:rtl w:val="true"/>
        </w:rPr>
        <w:t>جادویی</w:t>
      </w:r>
      <w:r>
        <w:rPr>
          <w:rFonts w:ascii="Arabic Typesetting" w:hAnsi="Arabic Typesetting" w:eastAsia="Arabic Typesetting" w:cs="Arabic Typesetting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800000"/>
          <w:sz w:val="28"/>
          <w:sz w:val="28"/>
          <w:szCs w:val="28"/>
          <w:u w:val="single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800000"/>
          <w:sz w:val="28"/>
          <w:sz w:val="28"/>
          <w:szCs w:val="28"/>
          <w:u w:val="single"/>
        </w:rPr>
        <w:t xml:space="preserve"> </w:t>
      </w:r>
      <w:r>
        <w:rPr>
          <w:rFonts w:eastAsia="Times New Roman" w:cs="B Nazanin" w:ascii="Arabic Typesetting" w:hAnsi="Arabic Typesetting"/>
          <w:color w:val="800000"/>
          <w:sz w:val="28"/>
          <w:szCs w:val="28"/>
          <w:u w:val="single"/>
        </w:rPr>
        <w:t>Magic Computing :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ا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طراح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اد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Magical Computing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حقیق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طرح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فهو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عن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اندارد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یجیتا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مر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نه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ی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ی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ین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طراح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و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ای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طرح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مو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چگو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تفا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تد؟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5770" cy="1331595"/>
            <wp:effectExtent l="0" t="0" r="0" b="0"/>
            <wp:docPr id="6" name="Picture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اد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ت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سی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سی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تومات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(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ثل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ActivatorPC)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ب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لکترون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دنظ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ج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ش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ث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ج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انیت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یبو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Joystick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طراح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5770" cy="1997710"/>
            <wp:effectExtent l="0" t="0" r="0" b="0"/>
            <wp:docPr id="7" name="Picture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رت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د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اد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اط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ری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اد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طرح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د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جاد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ی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د؟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رتی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ک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طرح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ولی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ج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ج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ی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ورکردن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خ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مو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ولی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زمایشگ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تفا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ت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ک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ف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طل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م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و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ی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واسط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لم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زری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ذر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وشم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و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ج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بد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مو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پرداز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5770" cy="1331595"/>
            <wp:effectExtent l="0" t="0" r="0" b="0"/>
            <wp:docPr id="8" name="Picture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گ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و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ج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ج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قایس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ب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کن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یر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ذه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غیرقاب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ل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سی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و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کش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پ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طالع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حقیقا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ی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م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Invoked Computing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OmniTouch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صح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سئ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د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ش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یم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ascii="Arabic Typesetting" w:hAnsi="Arabic Typesetting" w:eastAsia="Times New Roman" w:cs="B Nazanin"/>
          <w:color w:val="800000"/>
          <w:sz w:val="28"/>
          <w:sz w:val="28"/>
          <w:szCs w:val="28"/>
          <w:rtl w:val="true"/>
        </w:rPr>
        <w:t>پروژکتور</w:t>
      </w:r>
      <w:r>
        <w:rPr>
          <w:rFonts w:ascii="Arabic Typesetting" w:hAnsi="Arabic Typesetting" w:eastAsia="Arabic Typesetting" w:cs="Arabic Typesetting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800000"/>
          <w:sz w:val="28"/>
          <w:sz w:val="28"/>
          <w:szCs w:val="28"/>
          <w:rtl w:val="true"/>
        </w:rPr>
        <w:t>پوشیدنی</w:t>
      </w:r>
      <w:r>
        <w:rPr>
          <w:rFonts w:eastAsia="Times New Roman" w:cs="B Nazanin" w:ascii="Arabic Typesetting" w:hAnsi="Arabic Typesetting"/>
          <w:color w:val="800000"/>
          <w:sz w:val="28"/>
          <w:szCs w:val="28"/>
        </w:rPr>
        <w:t>OmniTouch: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روژکت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وشیدنی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OmniTouch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ا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شا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نسان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یو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</w:rPr>
        <w:t xml:space="preserve">.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ق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لم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بد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لفیق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پروژکت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وربی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وع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Kinect  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ایکروساف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ج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لم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ر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ه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نظ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OmniTouch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ک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لی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ی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ک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س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5770" cy="1331595"/>
            <wp:effectExtent l="0" t="0" r="0" b="0"/>
            <wp:docPr id="9" name="Picture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م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ورب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اد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قرم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حساس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،میتوانیکنقشهسهبعدیپویاازمحیطایجادکردهوبااستفادهازمحاسباتنوربازتابشده،سطحجسمهای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ر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نی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حاسبه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5770" cy="1331595"/>
            <wp:effectExtent l="0" t="0" r="0" b="0"/>
            <wp:docPr id="10" name="Picture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آزمایشگ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Ishikawa-Oku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وکیو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سیست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>Invoked Computing  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ج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مپیوتر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ز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رتی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لف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هم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تبد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رد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م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اعث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مسئ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تص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مپیوتر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جس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غ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کامپیو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اث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Arabic Typesetting" w:hAnsi="Arabic Typesetting" w:eastAsia="Times New Roman" w:cs="B Nazanin"/>
          <w:color w:val="000000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</w:rPr>
      </w:r>
    </w:p>
    <w:p>
      <w:pPr>
        <w:pStyle w:val="Normal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3817620" cy="3817620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/>
          <w:color w:val="000000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صوی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تزاع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ج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نی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زش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ک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ا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ز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نس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،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/>
          <w:color w:val="000000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نی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ج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رض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ناس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i/>
          <w:iCs/>
          <w:color w:val="FF0000"/>
          <w:sz w:val="28"/>
          <w:szCs w:val="28"/>
          <w:rtl w:val="true"/>
          <w:lang w:val="en-US" w:eastAsia="en-US"/>
        </w:rPr>
        <w:drawing>
          <wp:inline distT="0" distB="0" distL="0" distR="0">
            <wp:extent cx="2857500" cy="222313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/>
          <w:color w:val="000000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سا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ق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ژنرات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شخص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صارف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ق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فاو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ثلاً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دم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نع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و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اسبا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وی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ش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رف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IT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ف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سی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PC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بایل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لویزیون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خچال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!)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ب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رورگر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وی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ل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ا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اسبا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جیتا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گیر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لام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زل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مو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ع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جیت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ص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لاق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web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ا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ان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ه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hyperlink r:id="rId19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خش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0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ق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و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ضعف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عد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ا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قا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1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ای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hyperlink r:id="rId22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م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گون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ف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loud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جموع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بی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زب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omputing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خش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ک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وه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ذاب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ای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د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3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بینی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وس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end user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4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س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خ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ه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لااق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لان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هی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1"/>
        <w:rPr>
          <w:rFonts w:ascii="Arabic Typesetting" w:hAnsi="Arabic Typesetting" w:eastAsia="Times New Roman" w:cs="B Nazanin"/>
          <w:color w:val="163167"/>
          <w:kern w:val="2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163167"/>
          <w:kern w:val="2"/>
          <w:sz w:val="28"/>
          <w:sz w:val="28"/>
          <w:szCs w:val="28"/>
          <w:rtl w:val="true"/>
          <w:lang w:bidi="fa-IR"/>
        </w:rPr>
        <w:t>مزایا</w:t>
      </w:r>
      <w:r>
        <w:rPr>
          <w:rFonts w:ascii="Arabic Typesetting" w:hAnsi="Arabic Typesetting" w:eastAsia="Arabic Typesetting" w:cs="Arabic Typesetting"/>
          <w:color w:val="163167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163167"/>
          <w:kern w:val="2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163167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163167"/>
          <w:kern w:val="2"/>
          <w:sz w:val="28"/>
          <w:sz w:val="28"/>
          <w:szCs w:val="28"/>
          <w:rtl w:val="true"/>
          <w:lang w:bidi="fa-IR"/>
        </w:rPr>
        <w:t>نقاط</w:t>
      </w:r>
      <w:r>
        <w:rPr>
          <w:rFonts w:ascii="Arabic Typesetting" w:hAnsi="Arabic Typesetting" w:eastAsia="Arabic Typesetting" w:cs="Arabic Typesetting"/>
          <w:color w:val="163167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163167"/>
          <w:kern w:val="2"/>
          <w:sz w:val="28"/>
          <w:sz w:val="28"/>
          <w:szCs w:val="28"/>
          <w:rtl w:val="true"/>
          <w:lang w:bidi="fa-IR"/>
        </w:rPr>
        <w:t>قوت</w:t>
      </w:r>
      <w:r>
        <w:rPr>
          <w:rFonts w:ascii="Arabic Typesetting" w:hAnsi="Arabic Typesetting" w:eastAsia="Arabic Typesetting" w:cs="Arabic Typesetting"/>
          <w:color w:val="163167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163167"/>
          <w:kern w:val="2"/>
          <w:sz w:val="28"/>
          <w:szCs w:val="28"/>
          <w:lang w:bidi="fa-IR"/>
        </w:rPr>
        <w:t>Cloud Computing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ب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عد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5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هزین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امپیوتر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تر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تاپ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زش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تاج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ز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وچ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فظ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زن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آمد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اقع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اری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ای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D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DVD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ارآی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توسع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یافته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فظ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ختصاص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آ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6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ی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و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د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رآیند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فظ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هزین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تر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طرف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غل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وی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7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روز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رض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Google Docs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لاً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200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ل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office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ایکروساف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نه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وئ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8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س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رتقا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سریع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دائم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29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Update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ب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دیم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ق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قا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تومات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خ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فع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Login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نل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ق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یشتر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فرم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سناد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گ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سئ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وی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نی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Word 2007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Word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 xml:space="preserve"> 2003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ان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ترا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ذار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اسازگ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رم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ظرفی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نامحدود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سازی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hyperlink r:id="rId30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ظرف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امحدو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200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یگابای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ع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قایس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تابا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یگابای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ص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قابلی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یشتر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داده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خلاف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32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DesktopComputing</w:t>
        </w:r>
      </w:hyperlink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rash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ش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ل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ف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ی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ب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rash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گذا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د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rash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نی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د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رت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ظ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سا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شتیب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هی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33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افظ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 w:eastAsia="Times New Roman" w:cs="B Nazanin"/>
          <w:color w:val="8300AA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8300A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 w:eastAsia="Times New Roman" w:cs="B Nazanin"/>
          <w:color w:val="8300AA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8300A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 w:eastAsia="Times New Roman" w:cs="B Nazanin"/>
          <w:color w:val="8300AA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8300A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 w:eastAsia="Times New Roman" w:cs="B Nazanin"/>
          <w:color w:val="8300AA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8300A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جهان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سناد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ز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کن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ا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رامو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34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خ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ا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راه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م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وض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ا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ج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تص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ع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لیل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داشتن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آخرین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جدیدترین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نسخه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35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د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د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ب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شاه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واره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زب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ص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عرض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گروه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ساد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تر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ترا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هنم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36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س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ز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زب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ف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ابل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 w:eastAsia="Times New Roman" w:cs="B Nazanin"/>
          <w:color w:val="8300AA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8300A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 w:eastAsia="Times New Roman" w:cs="B Nazanin"/>
          <w:color w:val="8300AA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8300A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مستقل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فزار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های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37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ص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ف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بی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اک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بل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تاب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ص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سی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ص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رم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یژ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رق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center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3817620" cy="2642235"/>
            <wp:effectExtent l="0" t="0" r="0" b="0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left"/>
        <w:outlineLvl w:val="1"/>
        <w:rPr>
          <w:rFonts w:ascii="Arabic Typesetting" w:hAnsi="Arabic Typesetting" w:eastAsia="Times New Roman" w:cs="B Nazanin"/>
          <w:color w:val="163167"/>
          <w:kern w:val="2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163167"/>
          <w:kern w:val="2"/>
          <w:sz w:val="28"/>
          <w:sz w:val="28"/>
          <w:szCs w:val="28"/>
          <w:rtl w:val="true"/>
          <w:lang w:bidi="fa-IR"/>
        </w:rPr>
        <w:t>نقاط</w:t>
      </w:r>
      <w:r>
        <w:rPr>
          <w:rFonts w:ascii="Arabic Typesetting" w:hAnsi="Arabic Typesetting" w:eastAsia="Arabic Typesetting" w:cs="Arabic Typesetting"/>
          <w:color w:val="163167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163167"/>
          <w:kern w:val="2"/>
          <w:sz w:val="28"/>
          <w:sz w:val="28"/>
          <w:szCs w:val="28"/>
          <w:rtl w:val="true"/>
          <w:lang w:bidi="fa-IR"/>
        </w:rPr>
        <w:t>ضعف</w:t>
      </w:r>
      <w:r>
        <w:rPr>
          <w:rFonts w:ascii="Arabic Typesetting" w:hAnsi="Arabic Typesetting" w:eastAsia="Arabic Typesetting" w:cs="Arabic Typesetting"/>
          <w:color w:val="163167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163167"/>
          <w:kern w:val="2"/>
          <w:sz w:val="28"/>
          <w:szCs w:val="28"/>
          <w:lang w:bidi="fa-IR"/>
        </w:rPr>
        <w:t>Cloud Computing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39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ی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0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تصال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دائم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دارد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ور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ص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1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تص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ش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ب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ب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ف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ل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2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تصال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سرع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ک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ع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وی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Dial-up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ل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3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دس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لع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غل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وقا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غیر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نل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هن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Dial-up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فح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فح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نجام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وی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غ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رف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ن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4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ه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/>
          <w:color w:val="000000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ی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ز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اه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وق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فی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عل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پیوت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اد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لحظه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و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عرض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هی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شتیب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گذا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یع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س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ویژگ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محدود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اشند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ت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یژ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غ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ثال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PowerPoint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ج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Google Docs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س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اق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PowerPoint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رف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5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2"/>
        <w:rPr>
          <w:rFonts w:ascii="Arabic Typesetting" w:hAnsi="Arabic Typesetting"/>
          <w:color w:val="8300AA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شده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امنیت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کافی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Arabic Typesetting" w:hAnsi="Arabic Typesetting" w:eastAsia="Arabic Typesetting" w:cs="Arabic Typesetting"/>
          <w:color w:val="8300A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8300AA"/>
          <w:sz w:val="28"/>
          <w:sz w:val="28"/>
          <w:szCs w:val="28"/>
          <w:rtl w:val="true"/>
          <w:lang w:bidi="fa-IR"/>
        </w:rPr>
        <w:t>نباشند</w:t>
      </w:r>
      <w:r>
        <w:rPr>
          <w:rFonts w:eastAsia="Times New Roman" w:cs="B Nazanin" w:ascii="Arabic Typesetting" w:hAnsi="Arabic Typesetting"/>
          <w:color w:val="8300AA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6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م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غیرمج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پ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7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ظه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ئور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م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اش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زی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ور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فق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شتیب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یز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پ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نل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عمو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)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د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گویم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تک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عرض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3"/>
        <w:rPr/>
      </w:pP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کسانی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توانند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مزایای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hyperlink r:id="rId48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FC8F3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بهره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مند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شوند؟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49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ق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و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ضعف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50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یم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ح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وئ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51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3"/>
        <w:rPr/>
      </w:pP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کسانی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باید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FC8F30"/>
          <w:sz w:val="28"/>
          <w:szCs w:val="28"/>
          <w:lang w:bidi="fa-IR"/>
        </w:rPr>
        <w:t>Cloud Computing</w:t>
      </w:r>
      <w:r>
        <w:rPr>
          <w:rFonts w:eastAsia="Times New Roman" w:cs="B Nazanin" w:ascii="Arabic Typesetting" w:hAnsi="Arabic Typesetting"/>
          <w:color w:val="FC8F3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کنند؟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عمو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روه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ص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ند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52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ترا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یرای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سه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ئ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ف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ز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شو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53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پا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ت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گ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ص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ص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زیاب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شاه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زگ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همی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و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گ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hyperlink r:id="rId54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وز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وز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رف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ذ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زن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ی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یژ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رف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رف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Microsoft Office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Google Docs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Zoho Office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ائ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د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"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ل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3"/>
        <w:rPr>
          <w:rFonts w:ascii="Arabic Typesetting" w:hAnsi="Arabic Typesetting"/>
          <w:color w:val="FC8F30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کاربرانی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روزافزون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جیت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ا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MP3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ی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س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رو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خ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ذخی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loud Computing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ی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گذ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ور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ذشته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ش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ز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درتمند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loud Computing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رف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وی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25" w:after="225"/>
        <w:ind w:left="0" w:right="0" w:hanging="0"/>
        <w:jc w:val="both"/>
        <w:outlineLvl w:val="3"/>
        <w:rPr/>
      </w:pP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کسانی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نباید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FC8F30"/>
          <w:sz w:val="28"/>
          <w:szCs w:val="28"/>
          <w:lang w:bidi="fa-IR"/>
        </w:rPr>
        <w:t>Cloud Computing</w:t>
      </w:r>
      <w:r>
        <w:rPr>
          <w:rFonts w:eastAsia="Times New Roman" w:cs="B Nazanin" w:ascii="Arabic Typesetting" w:hAnsi="Arabic Typesetting"/>
          <w:color w:val="FC8F3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FC8F3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FC8F30"/>
          <w:sz w:val="28"/>
          <w:sz w:val="28"/>
          <w:szCs w:val="28"/>
          <w:rtl w:val="true"/>
          <w:lang w:bidi="fa-IR"/>
        </w:rPr>
        <w:t>کنند؟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55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 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؟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لی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وتاه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hyperlink r:id="rId56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ابس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ی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ان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57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ا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58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زی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ور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رع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Dial-up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صادق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نگا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دت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فلاین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ا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ئ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ف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لای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زای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59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شغو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سائ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سا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روزه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60" w:tgtFrame="_blank">
        <w:r>
          <w:rPr>
            <w:rStyle w:val="InternetLink"/>
            <w:rFonts w:eastAsia="Times New Roman" w:cs="B Nazanin" w:ascii="Arabic Typesetting" w:hAnsi="Arabic Typesetting"/>
            <w:color w:val="AB1479"/>
            <w:sz w:val="28"/>
            <w:szCs w:val="28"/>
            <w:lang w:bidi="fa-IR"/>
          </w:rPr>
          <w:t>CloudComputing</w:t>
        </w:r>
      </w:hyperlink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وانی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ضم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عرض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ستر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غیرمج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گیر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ان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حتما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ی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Cloud Computing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before="225" w:after="225"/>
        <w:ind w:left="0" w:right="0" w:hanging="0"/>
        <w:jc w:val="both"/>
        <w:rPr/>
      </w:pP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علی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ق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خو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حتمال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حس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فی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ایکروساف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ل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فرم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آفیس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ازگ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Word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  <w:t>Excel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وب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لعکس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دشوا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abic Typesetting" w:hAnsi="Arabic Typesetting" w:eastAsia="Arabic Typesetting" w:cs="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abic Typesetting" w:hAnsi="Arabic Typesetting" w:eastAsia="Times New Roman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Nazanin" w:ascii="Arabic Typesetting" w:hAnsi="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rPr>
          <w:rFonts w:ascii="Arabic Typesetting" w:hAnsi="Arabic Typesetting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Arabic Typesetting" w:hAnsi="Arabic Typesetting"/>
          <w:color w:val="000000"/>
          <w:sz w:val="28"/>
          <w:szCs w:val="28"/>
          <w:lang w:bidi="fa-IR"/>
        </w:rPr>
      </w:r>
    </w:p>
    <w:p>
      <w:pPr>
        <w:pStyle w:val="Normal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30" w:after="30"/>
              <w:ind w:left="0" w:right="30" w:hanging="0"/>
              <w:jc w:val="left"/>
              <w:outlineLvl w:val="0"/>
              <w:rPr>
                <w:rFonts w:ascii="Arabic Typesetting" w:hAnsi="Arabic Typesetting" w:eastAsia="Times New Roman" w:cs="B Nazanin"/>
                <w:kern w:val="2"/>
                <w:sz w:val="28"/>
                <w:szCs w:val="28"/>
                <w:lang w:bidi="fa-IR"/>
              </w:rPr>
            </w:pPr>
            <w:r>
              <w:rPr>
                <w:rFonts w:ascii="Arabic Typesetting" w:hAnsi="Arabic Typesetting" w:eastAsia="Times New Roman" w:cs="B Nazanin"/>
                <w:kern w:val="2"/>
                <w:sz w:val="28"/>
                <w:sz w:val="28"/>
                <w:szCs w:val="28"/>
                <w:rtl w:val="true"/>
              </w:rPr>
              <w:t>فناوری</w:t>
            </w:r>
            <w:r>
              <w:rPr>
                <w:rFonts w:ascii="Arabic Typesetting" w:hAnsi="Arabic Typesetting" w:eastAsia="Arabic Typesetting" w:cs="Arabic Typesetting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kern w:val="2"/>
                <w:sz w:val="28"/>
                <w:sz w:val="28"/>
                <w:szCs w:val="28"/>
                <w:rtl w:val="true"/>
              </w:rPr>
              <w:t>محاسبات</w:t>
            </w:r>
            <w:r>
              <w:rPr>
                <w:rFonts w:ascii="Arabic Typesetting" w:hAnsi="Arabic Typesetting" w:eastAsia="Arabic Typesetting" w:cs="Arabic Typesetting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kern w:val="2"/>
                <w:sz w:val="28"/>
                <w:sz w:val="28"/>
                <w:szCs w:val="28"/>
                <w:rtl w:val="true"/>
              </w:rPr>
              <w:t>ابري</w:t>
            </w:r>
            <w:r>
              <w:rPr>
                <w:rFonts w:ascii="Arabic Typesetting" w:hAnsi="Arabic Typesetting" w:eastAsia="Arabic Typesetting" w:cs="Arabic Typesetting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kern w:val="2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kern w:val="2"/>
                <w:sz w:val="28"/>
                <w:sz w:val="28"/>
                <w:szCs w:val="28"/>
                <w:rtl w:val="true"/>
              </w:rPr>
              <w:t>نگرش‌های</w:t>
            </w:r>
            <w:r>
              <w:rPr>
                <w:rFonts w:ascii="Arabic Typesetting" w:hAnsi="Arabic Typesetting" w:eastAsia="Arabic Typesetting" w:cs="Arabic Typesetting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kern w:val="2"/>
                <w:sz w:val="28"/>
                <w:sz w:val="28"/>
                <w:szCs w:val="28"/>
                <w:rtl w:val="true"/>
              </w:rPr>
              <w:t>گوناگون</w:t>
            </w:r>
            <w:r>
              <w:rPr>
                <w:rFonts w:ascii="Arabic Typesetting" w:hAnsi="Arabic Typesetting" w:eastAsia="Arabic Typesetting" w:cs="Arabic Typesetting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75"/>
              <w:ind w:left="0" w:right="0" w:hanging="0"/>
              <w:jc w:val="left"/>
              <w:rPr>
                <w:rFonts w:ascii="Arabic Typesetting" w:hAnsi="Arabic Typesetting"/>
                <w:color w:val="666666"/>
                <w:sz w:val="28"/>
                <w:szCs w:val="28"/>
              </w:rPr>
            </w:pP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امنيت،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كندي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روند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محاسبات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ابري</w:t>
            </w:r>
            <w:r>
              <w:rPr>
                <w:rFonts w:eastAsia="Times New Roman" w:cs="B Nazanin" w:ascii="Arabic Typesetting" w:hAnsi="Arabic Typesetting"/>
                <w:color w:val="666666"/>
                <w:sz w:val="28"/>
                <w:szCs w:val="28"/>
                <w:rtl w:val="true"/>
              </w:rPr>
              <w:br/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ماهنامه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شبکه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color w:val="6666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دي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color w:val="666666"/>
                <w:sz w:val="28"/>
                <w:szCs w:val="28"/>
              </w:rPr>
              <w:t>1389</w:t>
            </w:r>
            <w:r>
              <w:rPr>
                <w:rFonts w:eastAsia="Times New Roman" w:cs="B Nazanin" w:ascii="Arabic Typesetting" w:hAnsi="Arabic Typesetting"/>
                <w:color w:val="6666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color w:val="666666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Arabic Typesetting" w:hAnsi="Arabic Typesetting" w:eastAsia="Arabic Typesetting" w:cs="Arabic Typesetting"/>
                <w:color w:val="66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color w:val="666666"/>
                <w:sz w:val="28"/>
                <w:szCs w:val="28"/>
              </w:rPr>
              <w:t>118</w:t>
            </w:r>
            <w:r>
              <w:rPr>
                <w:rFonts w:eastAsia="Times New Roman" w:cs="B Nazanin" w:ascii="Arabic Typesetting" w:hAnsi="Arabic Typesetting"/>
                <w:color w:val="666666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br/>
              <w:br/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666699"/>
                <w:sz w:val="28"/>
                <w:sz w:val="28"/>
                <w:szCs w:val="28"/>
                <w:rtl w:val="true"/>
              </w:rPr>
              <w:t>اشاره</w:t>
            </w:r>
            <w:r>
              <w:rPr>
                <w:rFonts w:eastAsia="Times New Roman" w:cs="B Nazanin" w:ascii="Arabic Typesetting" w:hAnsi="Arabic Typesetting"/>
                <w:i/>
                <w:iCs/>
                <w:color w:val="6666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abic Typesetting" w:hAnsi="Arabic Typesetting" w:eastAsia="Times New Roman" w:cs="B Nazanin"/>
                <w:color w:val="003366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3973830</wp:posOffset>
                  </wp:positionH>
                  <wp:positionV relativeFrom="line">
                    <wp:posOffset>2795270</wp:posOffset>
                  </wp:positionV>
                  <wp:extent cx="2065655" cy="2065655"/>
                  <wp:effectExtent l="0" t="0" r="0" b="0"/>
                  <wp:wrapSquare wrapText="bothSides"/>
                  <wp:docPr id="15" name="ctl00_MainContent_pagecontrol1_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tl00_MainContent_pagecontrol1_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9" t="-119" r="-119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براساس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نتشر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کلاود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زيت‌ها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تعدد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هزينه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کمتر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سهولت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ديريت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دارد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منيت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همچنان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يک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عوامل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کرده‌است</w:t>
            </w:r>
            <w:r>
              <w:rPr>
                <w:rFonts w:eastAsia="Times New Roman" w:cs="B Nazanin" w:ascii="Arabic Typesetting" w:hAnsi="Arabic Typesetting"/>
                <w:i/>
                <w:i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بررسي‌ها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خير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تحقيقات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فورستر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ی‌دهد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بسياري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شرکت‌ها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سرويس‌ها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عموم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حاسبات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بر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پرهيز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ی‌کنند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زيرا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امنيت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داده‌ها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شرکتی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ascii="Arabic Typesetting" w:hAnsi="Arabic Typesetting" w:eastAsia="Arabic Typesetting" w:cs="Arabic Typesetting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i/>
                <w:i/>
                <w:iCs/>
                <w:color w:val="003366"/>
                <w:sz w:val="28"/>
                <w:sz w:val="28"/>
                <w:szCs w:val="28"/>
                <w:rtl w:val="true"/>
              </w:rPr>
              <w:t>نيستند</w:t>
            </w:r>
            <w:r>
              <w:rPr>
                <w:rFonts w:eastAsia="Times New Roman" w:cs="B Nazanin" w:ascii="Arabic Typesetting" w:hAnsi="Arabic Typesetting"/>
                <w:i/>
                <w:iCs/>
                <w:color w:val="003366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3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abic Typesetting" w:hAnsi="Arabic Typesetting" w:eastAsia="Times New Roman" w:cs="B Nazanin"/>
                <w:sz w:val="28"/>
                <w:szCs w:val="28"/>
                <w:lang w:bidi="fa-IR"/>
              </w:rPr>
            </w:pP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اساس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نتش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لا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زيت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تعدد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زين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م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هول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دير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ر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ني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مچن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ک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وامل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ه‌است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رسي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خي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حقيقا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ورس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ده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سيا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ويس‌ها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موم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حاسب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رهي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کن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زي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ن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ده‌ها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يست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 w:eastAsia="Times New Roman" w:cs="B Nazanin"/>
                <w:sz w:val="28"/>
                <w:szCs w:val="28"/>
                <w:lang w:bidi="fa-IR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 w:eastAsia="Times New Roman" w:cs="B Nazanin"/>
                <w:sz w:val="28"/>
                <w:szCs w:val="28"/>
                <w:lang w:bidi="fa-IR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br/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رسی‌ها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حقيقات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ورستر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1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‌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دير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ی‌ت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ظه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شته‌ا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010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ويس‌ها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موم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Iaas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 xml:space="preserve"> (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نا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Infrastructure-As-a-Service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 xml:space="preserve">)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ين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اه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موم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حاسب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وناگو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توان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ب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ترن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‌توج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رم‌افزارها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حاسبات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ذخيره‌ساز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رائه‌‌دهن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ر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بر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ز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ختصاص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ی‌ني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ک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br/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ست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دير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ی‌ت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رسنج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ورس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ش‌ب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بود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64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يست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ده‌ها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اريش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ويس‌دهن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ن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اف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خورد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ش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رسنج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SunGard Availability Services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دير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ال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ده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56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رس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خصوص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ن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ده‌ها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حساس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موم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مايه‌گذار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کرده‌ا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280" w:after="280"/>
              <w:jc w:val="center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0" cy="1896745"/>
                  <wp:effectExtent l="0" t="0" r="0" b="0"/>
                  <wp:docPr id="1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br/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دير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ال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زيت‌ها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حاسب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ک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ی‌ميل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حسوب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‌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34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ظه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شت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زايا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يستم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ی‌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لتفر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املاً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ه‌ا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‌ر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رس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خ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سئول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زمان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نو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اه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يف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ناور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گاه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چندا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دار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br/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گراني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ن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موم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لا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يتاسنتر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ختصاص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زما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لاود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صوص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ن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ي‌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کن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لاود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موم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شو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ار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خصوص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ن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طمي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يشت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br/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رسنج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ورس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چهار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5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ؤس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ي‌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رسنج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د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فت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لا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صوص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ک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ولويت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010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وده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م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009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وز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رس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زرگ‌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زيرساخت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صوص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ماي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يشت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ر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زي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ي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ص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‌هاي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لا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صوص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ولويت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قلمدا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ي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ارم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شت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br/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جيم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ات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حليلگر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ورس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زارش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ظه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دار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زمان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نو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ايل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يستم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ی‌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گه‌دا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ن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فت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زمان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خواه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م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ويس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موم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ن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زي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‌صور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توان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ويس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ار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ن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رايي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حساس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طمين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ن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br/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ح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رديد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زاين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انع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ثال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زارش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رک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حليل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TechMarketView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نتش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يش‌بي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ک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رز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ز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حاسب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نگلست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010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5,8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يا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او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014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10,4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يا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او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فزاي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br/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تو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فت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خ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زمان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ايط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نون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ی‌دهن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زينه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هي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لزو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رکزد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صوص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پذير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‌ج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ز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صرفه‌جوي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هزينه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ک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تايج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ره‌گي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زيرساخت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بر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زي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ن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ر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بر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B Nazanin" w:ascii="Arabic Typesetting" w:hAnsi="Arabic Typesetting"/>
          <w:sz w:val="28"/>
          <w:szCs w:val="28"/>
        </w:rPr>
        <w:t xml:space="preserve">- </w:t>
      </w:r>
      <w:r>
        <w:rPr>
          <w:rFonts w:ascii="Arabic Typesetting" w:hAnsi="Arabic Typesetting" w:eastAsia="Times New Roman" w:cs="B Nazanin"/>
          <w:color w:val="FF0000"/>
          <w:sz w:val="28"/>
          <w:sz w:val="28"/>
          <w:szCs w:val="28"/>
          <w:rtl w:val="true"/>
        </w:rPr>
        <w:t>حریم</w:t>
      </w:r>
      <w:r>
        <w:rPr>
          <w:rFonts w:ascii="Arabic Typesetting" w:hAnsi="Arabic Typesetting" w:eastAsia="Arabic Typesetting" w:cs="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FF0000"/>
          <w:sz w:val="28"/>
          <w:sz w:val="28"/>
          <w:szCs w:val="28"/>
          <w:rtl w:val="true"/>
        </w:rPr>
        <w:t>شخصی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: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همتر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حث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صوص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سو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ش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پل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و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ص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ج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و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د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ن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غ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و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ید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یکن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یچکسیدوستندا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یر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ف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مک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کس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صوص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ایل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عمو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خص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صوص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ر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سو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غ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یر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صل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شای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یش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دع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ضم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ن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دع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افش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گنکهحریمشخصیافراددرهمهحالاتتضمین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مقابلمنتقداناظهارمیکنندکهحملاتخرابکارانهونفوذبهسیستمهایاطلاعاتیوهکرهامواردیهستندکههمیشهوجودداشته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ادی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ف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لب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ضم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صوص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ر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کر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د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ل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ناو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رک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ه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صوص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ا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۲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- </w:t>
      </w:r>
      <w:r>
        <w:rPr>
          <w:rFonts w:ascii="Arabic Typesetting" w:hAnsi="Arabic Typesetting" w:eastAsia="Times New Roman" w:cs="B Nazanin"/>
          <w:color w:val="FF0000"/>
          <w:sz w:val="28"/>
          <w:sz w:val="28"/>
          <w:szCs w:val="28"/>
          <w:rtl w:val="true"/>
        </w:rPr>
        <w:t>تضمین</w:t>
      </w:r>
      <w:r>
        <w:rPr>
          <w:rFonts w:ascii="Arabic Typesetting" w:hAnsi="Arabic Typesetting" w:eastAsia="Arabic Typesetting" w:cs="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FF0000"/>
          <w:sz w:val="28"/>
          <w:sz w:val="28"/>
          <w:szCs w:val="28"/>
          <w:rtl w:val="true"/>
        </w:rPr>
        <w:t>حفظ</w:t>
      </w:r>
      <w:r>
        <w:rPr>
          <w:rFonts w:ascii="Arabic Typesetting" w:hAnsi="Arabic Typesetting" w:eastAsia="Arabic Typesetting" w:cs="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FF0000"/>
          <w:sz w:val="28"/>
          <w:sz w:val="28"/>
          <w:szCs w:val="28"/>
          <w:rtl w:val="true"/>
        </w:rPr>
        <w:t>همیشگی</w:t>
      </w:r>
      <w:r>
        <w:rPr>
          <w:rFonts w:ascii="Arabic Typesetting" w:hAnsi="Arabic Typesetting" w:eastAsia="Arabic Typesetting" w:cs="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color w:val="FF0000"/>
          <w:sz w:val="28"/>
          <w:sz w:val="28"/>
          <w:szCs w:val="28"/>
          <w:rtl w:val="true"/>
        </w:rPr>
        <w:t>اطلاعا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: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م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د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پ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و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ای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دا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لسف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جو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سو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فظ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ق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م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ا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پ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دا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خوا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هام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ح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ن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م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لا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ق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ک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سو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یش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ر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ظی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گهد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هی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عد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و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ی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ف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اق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حر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ی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سیب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۳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- </w:t>
      </w:r>
      <w:r>
        <w:rPr>
          <w:rFonts w:ascii="Arabic Typesetting" w:hAnsi="Arabic Typesetting" w:eastAsia="Times New Roman" w:cs="B Nazanin"/>
          <w:color w:val="FF0000"/>
          <w:sz w:val="28"/>
          <w:sz w:val="28"/>
          <w:szCs w:val="28"/>
          <w:rtl w:val="true"/>
        </w:rPr>
        <w:t>تحریم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: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ز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و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ق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ختص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ش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ح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ظ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خ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ح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یتون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ی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اط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ح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ضمی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ر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محاسبا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ش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با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اط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است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لمل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یاب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ش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مونن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ظ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زرگتر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ک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سس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ر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حر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خ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ر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ا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یدوا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حریم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لغ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نولوژ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ش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ب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وان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ر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  <w:r>
        <w:rPr>
          <w:rFonts w:eastAsia="Times New Roman" w:cs="B Nazanin" w:ascii="Arabic Typesetting" w:hAnsi="Arabic Typesetting"/>
          <w:sz w:val="28"/>
          <w:szCs w:val="28"/>
        </w:rPr>
        <w:br/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  <w:br/>
        <w:br/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hyperlink r:id="rId63"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ویندوز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eastAsia="Times New Roman" w:cs="B Nazanin" w:ascii="Arabic Typesetting" w:hAnsi="Arabic Typesetting"/>
            <w:color w:val="0000FF"/>
            <w:sz w:val="28"/>
            <w:szCs w:val="28"/>
            <w:u w:val="single"/>
          </w:rPr>
          <w:t>8</w:t>
        </w:r>
        <w:r>
          <w:rPr>
            <w:rStyle w:val="InternetLink"/>
            <w:rFonts w:eastAsia="Times New Roman" w:cs="B Nazanin" w:ascii="Arabic Typesetting" w:hAnsi="Arabic Typesetting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و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محاسبات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ابری</w:t>
        </w:r>
      </w:hyperlink>
    </w:p>
    <w:p>
      <w:pPr>
        <w:pStyle w:val="Normal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ق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خ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ق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ژ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«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»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Cloud Computing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نی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ن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با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سئ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ی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ذابی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دار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کا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ضوح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چ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ی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جر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شن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ا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یکروساف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ص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عم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بت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«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ک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»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یند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۸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یرد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فهو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ظ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یژ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قع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ع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ول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نند</w:t>
      </w:r>
      <w:r>
        <w:rPr>
          <w:rFonts w:eastAsia="Times New Roman" w:cs="B Nazanin" w:ascii="Arabic Typesetting" w:hAnsi="Arabic Typesetting"/>
          <w:sz w:val="28"/>
          <w:szCs w:val="28"/>
        </w:rPr>
        <w:t>Dropbox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Carbonite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ذخی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شتیب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ی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بت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گ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جودرقیبیقدرباشند،چراکهویندوز</w:t>
      </w: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۸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شتیب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ان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یر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ا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طح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یند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SkyDrive 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جاز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ذخی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ا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گاه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د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. </w:t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3856990" cy="253365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color w:val="0000FF"/>
          <w:sz w:val="28"/>
          <w:szCs w:val="28"/>
          <w:lang w:val="en-US" w:eastAsia="en-US"/>
        </w:rPr>
        <w:drawing>
          <wp:inline distT="0" distB="0" distL="0" distR="0">
            <wp:extent cx="3857625" cy="3057525"/>
            <wp:effectExtent l="0" t="0" r="0" b="0"/>
            <wp:docPr id="18" name="Picture 1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i/>
          <w:iCs/>
          <w:sz w:val="28"/>
          <w:szCs w:val="28"/>
        </w:rPr>
        <w:t xml:space="preserve">SkyDrive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مایکروسافت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پیش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نیز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هایی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همچون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i/>
          <w:iCs/>
          <w:sz w:val="28"/>
          <w:szCs w:val="28"/>
        </w:rPr>
        <w:t>Dropbox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خط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نشان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کشیده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i/>
          <w:iCs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پس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توانیم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انتظار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دیدن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یکپارچگی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ادغام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کامل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i/>
          <w:iCs/>
          <w:sz w:val="28"/>
          <w:szCs w:val="28"/>
        </w:rPr>
        <w:t xml:space="preserve">SkyDrive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مدیریت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فایل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i/>
          <w:iCs/>
          <w:sz w:val="28"/>
          <w:szCs w:val="28"/>
        </w:rPr>
        <w:t xml:space="preserve">(File Manager)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ویندوز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نسخه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بعدی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ویندوز</w:t>
      </w:r>
      <w:r>
        <w:rPr>
          <w:rFonts w:ascii="Arabic Typesetting" w:hAnsi="Arabic Typesetting" w:eastAsia="Arabic Typesetting" w:cs="Arabic Typesetting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i/>
          <w:i/>
          <w:iCs/>
          <w:sz w:val="28"/>
          <w:sz w:val="28"/>
          <w:szCs w:val="28"/>
          <w:rtl w:val="true"/>
        </w:rPr>
        <w:t>راداشتهباشیم</w:t>
      </w:r>
      <w:r>
        <w:rPr>
          <w:rFonts w:eastAsia="Times New Roman" w:cs="B Nazanin" w:ascii="Arabic Typesetting" w:hAnsi="Arabic Typesetting"/>
          <w:i/>
          <w:iCs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تد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طو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ابه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ها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ج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ی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درتمن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موع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یکروساف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ف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ری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«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ف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ایو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»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فاو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زر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کن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یند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ای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ن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ا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خ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ص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ای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یکروساف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رح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یم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ی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ک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ک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ای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و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ن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ع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ختل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ها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لا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ختل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موع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ف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ایو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دم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بت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ی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ماش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ن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یدئ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/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یل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ر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روشگ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یندوز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2857500" cy="1857375"/>
            <wp:effectExtent l="0" t="0" r="0" b="0"/>
            <wp:docPr id="19" name="ctl00_MainContent_img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tl00_MainContent_imgMain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(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خفف</w:t>
      </w:r>
      <w:r>
        <w:rPr>
          <w:rFonts w:eastAsia="Times New Roman" w:cs="B Nazanin" w:ascii="Arabic Typesetting" w:hAnsi="Arabic Typesetting"/>
          <w:sz w:val="28"/>
          <w:szCs w:val="28"/>
        </w:rPr>
        <w:t>saas)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اه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وق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از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 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on-demand software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ناخ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بس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ذخی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ض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ذخی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تم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(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عمول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cloud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ناخ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ست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br/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روز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(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ث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وستجوگر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ست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لکترونیک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ح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ب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ند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</w:t>
      </w:r>
      <w:r>
        <w:rPr>
          <w:rFonts w:eastAsia="Times New Roman" w:cs="B Nazanin" w:ascii="Arabic Typesetting" w:hAnsi="Arabic Typesetting"/>
          <w:sz w:val="28"/>
          <w:szCs w:val="28"/>
        </w:rPr>
        <w:br/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ا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ج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business applications) 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خص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ص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ن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  <w:br/>
        <w:t>SaaS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بد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حو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کث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س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م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سابداری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کاری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یر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تبا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CRM)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ی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ا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م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ERP)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حسا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یر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ا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س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HRM)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یر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تو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CMS) 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یر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.SaaS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نجانی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ج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راتژ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م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مانیشرک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</w:rPr>
        <w:t>.</w:t>
        <w:br/>
        <w:br/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ب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زار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و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ارتن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Gartner Group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آ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روش</w:t>
      </w:r>
      <w:r>
        <w:rPr>
          <w:rFonts w:eastAsia="Times New Roman" w:cs="B Nazanin" w:ascii="Arabic Typesetting" w:hAnsi="Arabic Typesetting"/>
          <w:sz w:val="28"/>
          <w:szCs w:val="28"/>
        </w:rPr>
        <w:t>SaaS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2010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$ </w:t>
      </w:r>
      <w:r>
        <w:rPr>
          <w:rFonts w:eastAsia="Times New Roman" w:cs="B Nazanin" w:ascii="Arabic Typesetting" w:hAnsi="Arabic Typesetting"/>
          <w:sz w:val="28"/>
          <w:szCs w:val="28"/>
        </w:rPr>
        <w:t>9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B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سی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15.7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سبتبهس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2009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یشداشتهاست،وافزایش</w:t>
      </w:r>
      <w:r>
        <w:rPr>
          <w:rFonts w:eastAsia="Times New Roman" w:cs="B Nazanin" w:ascii="Arabic Typesetting" w:hAnsi="Arabic Typesetting"/>
          <w:sz w:val="28"/>
          <w:szCs w:val="28"/>
        </w:rPr>
        <w:t>10.7</w:t>
      </w:r>
      <w:r>
        <w:rPr>
          <w:rFonts w:eastAsia="Times New Roman" w:cs="B Nazanin" w:ascii="Arabic Typesetting" w:hAnsi="Arabic Typesetting"/>
          <w:sz w:val="28"/>
          <w:szCs w:val="28"/>
        </w:rPr>
        <w:t>B $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2011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و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16.2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سبتبهس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2010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یشپید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ک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و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ارتن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خم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10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%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روخ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ه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صورت</w:t>
      </w:r>
      <w:r>
        <w:rPr>
          <w:rFonts w:eastAsia="Times New Roman" w:cs="B Nazanin" w:ascii="Arabic Typesetting" w:hAnsi="Arabic Typesetting"/>
          <w:sz w:val="28"/>
          <w:szCs w:val="28"/>
        </w:rPr>
        <w:t>SaaS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د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. </w:t>
        <w:br/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چن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خم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2014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هان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 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SaaS 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16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%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ا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شو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  <w:br/>
        <w:br/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SaaS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ق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خش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eastAsia="Times New Roman" w:cs="B Nazanin" w:ascii="Arabic Typesetting" w:hAnsi="Arabic Typesetting"/>
          <w:sz w:val="28"/>
          <w:szCs w:val="28"/>
        </w:rPr>
        <w:t>(cloud computing)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ر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رساخ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IaaS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ل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ن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PaaS). </w:t>
      </w:r>
    </w:p>
    <w:p>
      <w:pPr>
        <w:pStyle w:val="Normal"/>
        <w:spacing w:before="0" w:after="240"/>
        <w:jc w:val="righ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240"/>
        <w:jc w:val="righ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240"/>
        <w:jc w:val="righ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240"/>
        <w:jc w:val="righ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240"/>
        <w:jc w:val="righ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240"/>
        <w:jc w:val="righ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240"/>
        <w:jc w:val="righ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ی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دیدتر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س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مپ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ن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زمایش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 Beta 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( Cloud Print 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گ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گذار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رس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ن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4857750" cy="3295650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ی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ف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ف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های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خوانی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 w:cs="B Nazanin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با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ص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صو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…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Times New Roman" w:cs="B Nazanin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های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ا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س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…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Times New Roman" w:cs="B Nazanin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ص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ست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…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Times New Roman" w:cs="B Nazanin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ج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گ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د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…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Times New Roman" w:cs="B Nazanin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گ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گ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یندو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ینوک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نگ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ن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ست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…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…</w:t>
      </w:r>
    </w:p>
    <w:p>
      <w:pPr>
        <w:pStyle w:val="Normal"/>
        <w:spacing w:before="28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لاص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های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د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گون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د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شن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موز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ست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م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گ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گذا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س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سی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نهاپیشنیاز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ور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و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ص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س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ف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اح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ق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ست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سپار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ص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ی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ن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تصا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ولینمرحلهایکهبرایانجاماینکاربایدانجامدهیدایناستکهپرینترخودرابهسرویسچاپابریگوگلوصلبکنی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اینکاردرمرورگرگوگلکرومازمن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Tools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چ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ا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م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ور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ا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ز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Preferences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Extension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تخا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ظا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سم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Under the Hood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نظیم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ا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ک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sign-in to Google Cloud Print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ظا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بار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ک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Finish printer registration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د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ست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الکهاینسرویسرابااستفادهازمرورگرگوگلکرومدرحسابکاربریخوددرگوگلفعالکردیدمیتوانیدپرینترهایموجودبررویسیستمخودراازطریقاینسرویسبهاشتراکبگذاری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اح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ل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ظا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ین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Manage your Printers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ظا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تخا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ظ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Printers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ز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Share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ب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ن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ل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پ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در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لکترون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م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ست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ح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ل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ف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م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قیق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س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ور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ست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ح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گاه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ص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گ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لی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گ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ن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ست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گو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ی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ف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درس</w:t>
      </w:r>
      <w:r>
        <w:rPr>
          <w:rFonts w:ascii="Arabic Typesetting" w:hAnsi="Arabic Typesetting" w:eastAsia="Times New Roman" w:cs="B Nazanin"/>
          <w:sz w:val="28"/>
          <w:sz w:val="28"/>
          <w:szCs w:val="28"/>
        </w:rPr>
        <w:t> </w:t>
      </w:r>
      <w:hyperlink r:id="rId70" w:tgtFrame="_blank">
        <w:r>
          <w:rPr>
            <w:rStyle w:val="InternetLink"/>
            <w:rFonts w:eastAsia="Times New Roman" w:cs="B Nazanin" w:ascii="Arabic Typesetting" w:hAnsi="Arabic Typesetting"/>
            <w:color w:val="0000FF"/>
            <w:sz w:val="28"/>
            <w:szCs w:val="28"/>
            <w:u w:val="single"/>
          </w:rPr>
          <w:t>google.com/cloudprint</w:t>
        </w:r>
      </w:hyperlink>
      <w:r>
        <w:rPr>
          <w:rFonts w:eastAsia="Times New Roman" w:cs="B Nazanin" w:ascii="Arabic Typesetting" w:hAnsi="Arabic Typesetting"/>
          <w:sz w:val="28"/>
          <w:szCs w:val="28"/>
        </w:rPr>
        <w:t>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و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ع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ر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سا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گ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وی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ک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Upload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م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ن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ل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فح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ز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Upload File to Print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تخا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صوی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ا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ست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ین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پل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2390775" cy="2447925"/>
            <wp:effectExtent l="0" t="0" r="0" b="0"/>
            <wp:docPr id="2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ع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د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۵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ثانی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ق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ترن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ص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ی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ند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م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اه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ند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خواس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ا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ستگ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و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اپ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‌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0" w:after="24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hyperlink r:id="rId72"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تفاوت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رایانش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ابری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با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رایانش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مشبک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</w:t>
      </w:r>
      <w:r>
        <w:rPr>
          <w:rFonts w:ascii="Arabic Typesetting" w:hAnsi="Arabic Typesetting" w:eastAsia="Times New Roman" w:cs="B Nazanin"/>
          <w:sz w:val="28"/>
          <w:sz w:val="28"/>
          <w:szCs w:val="28"/>
          <w:vertAlign w:val="superscript"/>
          <w:lang w:bidi="fa-IR"/>
        </w:rPr>
        <w:t>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(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ری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که‌ای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ی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ش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ب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شو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یز،کاملاً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فاو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باش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ا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ج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ز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سا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ک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ش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ر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سال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ل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ظ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ونه‌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عروف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ستج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و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ی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(</w:t>
      </w:r>
      <w:r>
        <w:rPr>
          <w:rFonts w:eastAsia="Times New Roman" w:cs="B Nazanin" w:ascii="Arabic Typesetting" w:hAnsi="Arabic Typesetting"/>
          <w:sz w:val="28"/>
          <w:szCs w:val="28"/>
        </w:rPr>
        <w:t>SETI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وژ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Home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@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Times New Roman" w:cs="B Nazanin"/>
          <w:sz w:val="28"/>
          <w:sz w:val="28"/>
          <w:szCs w:val="28"/>
          <w:vertAlign w:val="superscript"/>
          <w:lang w:bidi="fa-IR"/>
        </w:rPr>
        <w:t>۲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وژ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د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رتاس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ه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SETI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جاز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ده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ان‌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‌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هایش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ستج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شانه‌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و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زا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ع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ه‌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دیوی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ضب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گذار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  <w:lang w:val="en-US" w:eastAsia="en-US"/>
        </w:rPr>
        <w:drawing>
          <wp:inline distT="0" distB="0" distL="0" distR="0">
            <wp:extent cx="4762500" cy="3781425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بو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م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ها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رساخ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ک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بکه‌ای</w:t>
      </w:r>
      <w:r>
        <w:rPr>
          <w:rFonts w:ascii="Arabic Typesetting" w:hAnsi="Arabic Typesetting" w:eastAsia="Times New Roman" w:cs="B Nazanin"/>
          <w:sz w:val="28"/>
          <w:sz w:val="28"/>
          <w:szCs w:val="28"/>
          <w:vertAlign w:val="superscript"/>
          <w:lang w:bidi="fa-IR"/>
        </w:rPr>
        <w:t>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(</w:t>
      </w:r>
      <w:r>
        <w:rPr>
          <w:rFonts w:eastAsia="Times New Roman" w:cs="B Nazanin" w:ascii="Arabic Typesetting" w:hAnsi="Arabic Typesetting"/>
          <w:sz w:val="28"/>
          <w:szCs w:val="28"/>
        </w:rPr>
        <w:t>BOINC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باش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ج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تو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قدار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داز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CPU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تخا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ک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م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یشب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زمایش‌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شد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وتئین</w:t>
      </w:r>
      <w:r>
        <w:rPr>
          <w:rFonts w:ascii="Arabic Typesetting" w:hAnsi="Arabic Typesetting" w:eastAsia="Times New Roman" w:cs="B Nazanin"/>
          <w:sz w:val="28"/>
          <w:sz w:val="28"/>
          <w:szCs w:val="28"/>
          <w:vertAlign w:val="superscript"/>
          <w:lang w:bidi="fa-IR"/>
        </w:rPr>
        <w:t>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می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لا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ل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ج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غوب‌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ام‌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غذی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سنگ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جه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ختصاص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ی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طمئن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ی‌دانست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ازمند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غذی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ی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  <w:br/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ازم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فز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قس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پ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خش‌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قسیم‌ش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زار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فرست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ور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ارک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و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ذیر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  <w:br/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ن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‌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ت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</w:t>
      </w:r>
      <w:r>
        <w:rPr>
          <w:rFonts w:ascii="Arabic Typesetting" w:hAnsi="Arabic Typesetting" w:eastAsia="Times New Roman" w:cs="B Nazanin"/>
          <w:sz w:val="28"/>
          <w:sz w:val="28"/>
          <w:szCs w:val="28"/>
          <w:vertAlign w:val="superscript"/>
          <w:lang w:bidi="fa-IR"/>
        </w:rPr>
        <w:t>۵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ائ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د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هندس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رک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ک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د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کل‌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۸۰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ستگ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ح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‌کاس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  <w:br/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لی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قر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یر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ش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قر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رف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فاد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قد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خص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ا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0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ش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ح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سای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ازم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قادی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ظی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ند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ا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توان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کارا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دی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شترا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ذا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و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یگ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دیر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(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داره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)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بط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رند؟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ستقیماً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یچ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‌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اساً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ش‌ه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تفاو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کن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بک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روژ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ظ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قسی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شو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ابع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‌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گیر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قیقاً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عک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ند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وچک‌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جاز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ده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ط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زم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ج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ن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Arabic Typesetting" w:hAnsi="Arabic Typesetting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وشز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: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توان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گر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اسبا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ساز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عکس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شدن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</w:t>
      </w:r>
    </w:p>
    <w:p>
      <w:pPr>
        <w:pStyle w:val="Normal"/>
        <w:spacing w:before="280" w:after="280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٫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</w:rPr>
        <w:t>Grid Computing</w:t>
        <w:br/>
        <w:t>2. Search for Extraterrestrial Intelligence (SETI)@ Home</w:t>
        <w:br/>
        <w:t>3. World Community Grid-Berkeley Open Infrastructure for Network Computing</w:t>
        <w:br/>
        <w:t>4.Protein Folding</w:t>
        <w:br/>
        <w:t>5. Grid Engine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abic Typesetting" w:hAnsi="Arabic Typesetting" w:eastAsia="Times New Roman" w:cs="B Nazanin"/>
          <w:sz w:val="28"/>
          <w:szCs w:val="28"/>
          <w:lang w:bidi="fa-IR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گرف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تاب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:</w:t>
      </w:r>
    </w:p>
    <w:p>
      <w:pPr>
        <w:pStyle w:val="Normal"/>
        <w:spacing w:before="280" w:after="280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  <w:t>Cloud Computing: A Practical Approach</w:t>
      </w:r>
    </w:p>
    <w:p>
      <w:pPr>
        <w:pStyle w:val="Normal"/>
        <w:spacing w:before="0" w:after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abic Typesetting" w:hAnsi="Arabic Typesetting" w:eastAsia="Times New Roman" w:cs="B Nazanin"/>
          <w:sz w:val="28"/>
          <w:szCs w:val="28"/>
        </w:rPr>
      </w:pPr>
      <w:hyperlink r:id="rId74"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ده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واقعیت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اساسی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درباره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رایانش</w:t>
        </w:r>
        <w:r>
          <w:rPr>
            <w:rStyle w:val="InternetLink"/>
            <w:rFonts w:ascii="Arabic Typesetting" w:hAnsi="Arabic Typesetting" w:eastAsia="Arabic Typesetting" w:cs="Arabic Typesetting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ابری</w:t>
        </w:r>
      </w:hyperlink>
    </w:p>
    <w:p>
      <w:pPr>
        <w:pStyle w:val="Normal"/>
        <w:spacing w:before="0" w:after="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ک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می‌دان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ل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جبو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‌م‌افز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می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ص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نم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نجا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خوا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اد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.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خست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اقعی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ر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یان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مروز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رم‌افزا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صرف‌کننده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می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بر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ج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،بایدبهابربرو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(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ابراجراشودونهرویکامپیوتر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.)</w:t>
      </w:r>
      <w:r>
        <w:rPr>
          <w:rFonts w:eastAsia="Times New Roman" w:cs="B Nazanin" w:ascii="Arabic Typesetting" w:hAnsi="Arabic Typesetting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و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رورگ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نه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نام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ربر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لاز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امپیو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ومی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ه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تباط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خت‌نرم‌افز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ملی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[</w:t>
      </w:r>
      <w:r>
        <w:rPr>
          <w:rFonts w:ascii="Arabic Typesetting" w:hAnsi="Arabic Typesetting" w:eastAsia="Times New Roman" w:cs="B Nazanin"/>
          <w:sz w:val="28"/>
          <w:sz w:val="28"/>
          <w:szCs w:val="28"/>
          <w:lang w:bidi="fa-IR"/>
        </w:rPr>
        <w:t>۱</w:t>
      </w:r>
      <w:r>
        <w:rPr>
          <w:rFonts w:eastAsia="Times New Roman" w:cs="B Nazanin" w:ascii="Arabic Typesetting" w:hAnsi="Arabic Typesetting"/>
          <w:sz w:val="28"/>
          <w:szCs w:val="28"/>
          <w:rtl w:val="true"/>
          <w:lang w:bidi="fa-IR"/>
        </w:rPr>
        <w:t xml:space="preserve">]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دانم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وقت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وب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زیرساخ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رس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یز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توا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دکا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چهار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د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میش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یچیدگ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نج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هتر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س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و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ش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رزش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رج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کرد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و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د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‌آ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ی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صرفه‌جوی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پول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ف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ی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حسوب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ن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هشت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شتریانتا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وانم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از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ت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ف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ون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نگا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ما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ز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وفق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خواه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ه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سیست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عا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مهم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یست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ده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 xml:space="preserve">-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ی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آزاد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Arabic Typesetting" w:hAnsi="Arabic Typesetting"/>
          <w:sz w:val="28"/>
          <w:szCs w:val="28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نوش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برگر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فته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Times New Roman" w:cs="B Nazanin"/>
          <w:sz w:val="28"/>
          <w:sz w:val="28"/>
          <w:szCs w:val="28"/>
          <w:rtl w:val="true"/>
        </w:rPr>
        <w:t>از</w:t>
      </w:r>
      <w:r>
        <w:rPr>
          <w:rFonts w:eastAsia="Times New Roman" w:cs="B Nazanin" w:ascii="Arabic Typesetting" w:hAnsi="Arabic Typesetting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center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280" w:after="280"/>
        <w:rPr>
          <w:rFonts w:ascii="Arabic Typesetting" w:hAnsi="Arabic Typesetting" w:eastAsia="Times New Roman" w:cs="B Nazanin"/>
          <w:sz w:val="28"/>
          <w:szCs w:val="28"/>
        </w:rPr>
      </w:pPr>
      <w:hyperlink r:id="rId75" w:tgtFrame="_self">
        <w:r>
          <w:rPr>
            <w:rStyle w:val="InternetLink"/>
            <w:rFonts w:eastAsia="Times New Roman" w:cs="B Nazanin" w:ascii="Arabic Typesetting" w:hAnsi="Arabic Typesetting"/>
            <w:color w:val="0000FF"/>
            <w:sz w:val="28"/>
            <w:szCs w:val="28"/>
            <w:u w:val="single"/>
          </w:rPr>
          <w:t xml:space="preserve">Cohen, Reuven. Top 10 Essential Truths of Cloud Computing </w:t>
        </w:r>
      </w:hyperlink>
    </w:p>
    <w:p>
      <w:pPr>
        <w:pStyle w:val="Normal"/>
        <w:spacing w:before="280" w:after="280"/>
        <w:rPr>
          <w:rFonts w:ascii="Arabic Typesetting" w:hAnsi="Arabic Typesetting" w:eastAsia="Times New Roman" w:cs="B Nazanin"/>
          <w:sz w:val="28"/>
          <w:szCs w:val="28"/>
        </w:rPr>
      </w:pPr>
      <w:r>
        <w:rPr>
          <w:rFonts w:eastAsia="Times New Roman" w:cs="B Nazanin" w:ascii="Arabic Typesetting" w:hAnsi="Arabic Typesetting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hyperlink r:id="rId76"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>رشد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</w:rPr>
          <w:t xml:space="preserve"> </w:t>
        </w:r>
        <w:r>
          <w:rPr>
            <w:rStyle w:val="InternetLink"/>
            <w:rFonts w:eastAsia="Times New Roman" w:cs="B Nazanin" w:ascii="Arabic Typesetting" w:hAnsi="Arabic Typesetting"/>
            <w:color w:val="0000FF"/>
            <w:sz w:val="28"/>
            <w:szCs w:val="28"/>
            <w:u w:val="single"/>
          </w:rPr>
          <w:t xml:space="preserve">cloud computing </w:t>
        </w:r>
        <w:r>
          <w:rPr>
            <w:rStyle w:val="InternetLink"/>
            <w:rFonts w:ascii="Arabic Typesetting" w:hAnsi="Arabic Typesetting" w:eastAsia="Times New Roman" w:cs="B Nazanin"/>
            <w:color w:val="0000FF"/>
            <w:sz w:val="28"/>
            <w:sz w:val="28"/>
            <w:szCs w:val="28"/>
            <w:u w:val="single"/>
            <w:rtl w:val="true"/>
          </w:rPr>
          <w:t xml:space="preserve">تا سال </w:t>
        </w:r>
        <w:r>
          <w:rPr>
            <w:rStyle w:val="InternetLink"/>
            <w:rFonts w:eastAsia="Times New Roman" w:cs="B Nazanin" w:ascii="Arabic Typesetting" w:hAnsi="Arabic Typesetting"/>
            <w:color w:val="0000FF"/>
            <w:sz w:val="28"/>
            <w:szCs w:val="28"/>
            <w:u w:val="single"/>
          </w:rPr>
          <w:t>2013</w:t>
        </w:r>
      </w:hyperlink>
    </w:p>
    <w:tbl>
      <w:tblPr>
        <w:tblW w:w="9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ارتن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زارش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ط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اد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رز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Cloud Computing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3/56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يا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لار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3/39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يا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ون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را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خواه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جود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رز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ز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جها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Cloud Computing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013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اد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150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يا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ل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س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رک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طالعا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حقيقا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ناو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ويس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 xml:space="preserve">Cloud Computing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خش‌ه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عاليت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جا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ازه‌تاسيس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يع‌ت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رفت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66675" distB="66675" distL="0" distR="6667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line">
                        <wp:posOffset>635</wp:posOffset>
                      </wp:positionV>
                      <wp:extent cx="304800" cy="304800"/>
                      <wp:effectExtent l="0" t="0" r="0" b="0"/>
                      <wp:wrapSquare wrapText="bothSides"/>
                      <wp:docPr id="24" name="AutoShape 4" descr="Description: http://www.tadbirpardaz.com/Portals/6/news/CloudComputing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4" stroked="f" o:allowincell="t" style="position:absolute;margin-left:0pt;margin-top:0pt;width:23.95pt;height:23.95pt;mso-wrap-style:none;v-text-anchor:middle;mso-position-horizontal:left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رآيند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جا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Clou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 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هم‌ترينبخشازبازارخدمات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Cloud Computing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حسوب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ز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خش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بليغات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جار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لکترونيکي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نسا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فرآيند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رداخ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وش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وسس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ارتن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يش‌بي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ک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رز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ز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8/19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اد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6/46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س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رويس‌هاي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آگهي‌ها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بليغا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نظي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راي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وگل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ايکروسافت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ياه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60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Cloud Computing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فت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گارتنر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</w:rPr>
              <w:t>2013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ميلاد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زرگتر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بازار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تشکي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خواهن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B Nazanin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Arabic Typesetting" w:hAnsi="Arabic Typesetting" w:cs="B Nazanin"/>
          <w:sz w:val="28"/>
          <w:szCs w:val="28"/>
        </w:rPr>
      </w:pPr>
      <w:r>
        <w:rPr>
          <w:rFonts w:cs="B Nazanin" w:ascii="Arabic Typesetting" w:hAnsi="Arabic Typesetting"/>
          <w:sz w:val="28"/>
          <w:szCs w:val="28"/>
        </w:rPr>
      </w:r>
    </w:p>
    <w:sectPr>
      <w:headerReference w:type="default" r:id="rId77"/>
      <w:footerReference w:type="default" r:id="rId78"/>
      <w:type w:val="nextPage"/>
      <w:pgSz w:w="12240" w:h="158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1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sz w:val="24"/>
        <w:szCs w:val="24"/>
        <w:lang w:bidi="fa-IR"/>
      </w:rPr>
    </w:pPr>
    <w:r>
      <w:rPr>
        <w:rFonts w:eastAsia="Times New Roman" w:cs="Times New Roman" w:ascii="Times New Roman" w:hAnsi="Times New Roman"/>
        <w:sz w:val="24"/>
        <w:szCs w:val="24"/>
        <w:rtl w:val="true"/>
        <w:lang w:bidi="fa-IR"/>
      </w:rPr>
      <w:t xml:space="preserve">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1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sz w:val="24"/>
        <w:szCs w:val="24"/>
        <w:lang w:bidi="fa-IR"/>
      </w:rPr>
    </w:pPr>
    <w:r>
      <w:rPr>
        <w:rFonts w:eastAsia="Times New Roman" w:cs="Times New Roman" w:ascii="Times New Roman" w:hAnsi="Times New Roman"/>
        <w:sz w:val="24"/>
        <w:szCs w:val="24"/>
        <w:rtl w:val="true"/>
        <w:lang w:bidi="fa-IR"/>
      </w:rPr>
      <w:t xml:space="preserve"> 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bidi="fa-IR"/>
      </w:rPr>
    </w:pPr>
    <w:r>
      <w:rPr>
        <w:rFonts w:eastAsia="Times New Roman" w:cs="Times New Roman" w:ascii="Times New Roman" w:hAnsi="Times New Roman"/>
        <w:sz w:val="24"/>
        <w:szCs w:val="24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cwebpaper.com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tebyan.net/bigimage.aspx?img=http://img.tebyan.net/big/1390/12/111313220615419615918183232927614411720339.gif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tebyan.net/bigimage.aspx?img=http://img.tebyan.net/big/1390/12/1125124011482095813285112322396622774189.gif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tebyan.net/bigimage.aspx?img=http://img.tebyan.net/big/1390/12/25595230631542241859322919215539101162592.gif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tebyan.net/bigimage.aspx?img=http://img.tebyan.net/big/1390/12/4171291772542913712765215169157150221152182.gif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tebyan.net/bigimage.aspx?img=http://img.tebyan.net/big/1390/12/22514127114012122015918424123424023020370.gif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www.tebyan.net/bigimage.aspx?img=http://img.tebyan.net/big/1390/12/10710017113348249442484872199624218143110.gif" TargetMode="External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yperlink" Target="http://en.wikipedia.org/wiki/Cloud_computing" TargetMode="External"/><Relationship Id="rId20" Type="http://schemas.openxmlformats.org/officeDocument/2006/relationships/hyperlink" Target="http://en.wikipedia.org/wiki/Cloud_computing" TargetMode="External"/><Relationship Id="rId21" Type="http://schemas.openxmlformats.org/officeDocument/2006/relationships/hyperlink" Target="http://en.wikipedia.org/wiki/Cloud_computing" TargetMode="External"/><Relationship Id="rId22" Type="http://schemas.openxmlformats.org/officeDocument/2006/relationships/hyperlink" Target="http://en.wikipedia.org/wiki/Cloud_computing" TargetMode="External"/><Relationship Id="rId23" Type="http://schemas.openxmlformats.org/officeDocument/2006/relationships/hyperlink" Target="http://en.wikipedia.org/wiki/Cloud_computing" TargetMode="External"/><Relationship Id="rId24" Type="http://schemas.openxmlformats.org/officeDocument/2006/relationships/hyperlink" Target="http://en.wikipedia.org/wiki/Cloud_computing" TargetMode="External"/><Relationship Id="rId25" Type="http://schemas.openxmlformats.org/officeDocument/2006/relationships/hyperlink" Target="http://en.wikipedia.org/wiki/Cloud_computing" TargetMode="External"/><Relationship Id="rId26" Type="http://schemas.openxmlformats.org/officeDocument/2006/relationships/hyperlink" Target="http://en.wikipedia.org/wiki/Cloud_computing" TargetMode="External"/><Relationship Id="rId27" Type="http://schemas.openxmlformats.org/officeDocument/2006/relationships/hyperlink" Target="http://en.wikipedia.org/wiki/Cloud_computing" TargetMode="External"/><Relationship Id="rId28" Type="http://schemas.openxmlformats.org/officeDocument/2006/relationships/hyperlink" Target="http://en.wikipedia.org/wiki/Cloud_computing" TargetMode="External"/><Relationship Id="rId29" Type="http://schemas.openxmlformats.org/officeDocument/2006/relationships/hyperlink" Target="http://en.wikipedia.org/wiki/Cloud_computing" TargetMode="External"/><Relationship Id="rId30" Type="http://schemas.openxmlformats.org/officeDocument/2006/relationships/hyperlink" Target="http://en.wikipedia.org/wiki/Cloud_computing" TargetMode="External"/><Relationship Id="rId31" Type="http://schemas.openxmlformats.org/officeDocument/2006/relationships/image" Target="media/image11.jpeg"/><Relationship Id="rId32" Type="http://schemas.openxmlformats.org/officeDocument/2006/relationships/hyperlink" Target="http://en.wikipedia.org/wiki/Desktop_computer" TargetMode="External"/><Relationship Id="rId33" Type="http://schemas.openxmlformats.org/officeDocument/2006/relationships/hyperlink" Target="http://en.wikipedia.org/wiki/Cloud_computing" TargetMode="External"/><Relationship Id="rId34" Type="http://schemas.openxmlformats.org/officeDocument/2006/relationships/hyperlink" Target="http://en.wikipedia.org/wiki/Cloud_computing" TargetMode="External"/><Relationship Id="rId35" Type="http://schemas.openxmlformats.org/officeDocument/2006/relationships/hyperlink" Target="http://en.wikipedia.org/wiki/Cloud_computing" TargetMode="External"/><Relationship Id="rId36" Type="http://schemas.openxmlformats.org/officeDocument/2006/relationships/hyperlink" Target="http://en.wikipedia.org/wiki/Cloud_computing" TargetMode="External"/><Relationship Id="rId37" Type="http://schemas.openxmlformats.org/officeDocument/2006/relationships/hyperlink" Target="http://en.wikipedia.org/wiki/Cloud_computing" TargetMode="External"/><Relationship Id="rId38" Type="http://schemas.openxmlformats.org/officeDocument/2006/relationships/image" Target="media/image12.jpeg"/><Relationship Id="rId39" Type="http://schemas.openxmlformats.org/officeDocument/2006/relationships/hyperlink" Target="http://en.wikipedia.org/wiki/Cloud_computing" TargetMode="External"/><Relationship Id="rId40" Type="http://schemas.openxmlformats.org/officeDocument/2006/relationships/hyperlink" Target="http://en.wikipedia.org/wiki/Cloud_computing" TargetMode="External"/><Relationship Id="rId41" Type="http://schemas.openxmlformats.org/officeDocument/2006/relationships/hyperlink" Target="http://en.wikipedia.org/wiki/Cloud_computing" TargetMode="External"/><Relationship Id="rId42" Type="http://schemas.openxmlformats.org/officeDocument/2006/relationships/hyperlink" Target="http://en.wikipedia.org/wiki/Cloud_computing" TargetMode="External"/><Relationship Id="rId43" Type="http://schemas.openxmlformats.org/officeDocument/2006/relationships/hyperlink" Target="http://en.wikipedia.org/wiki/Cloud_computing" TargetMode="External"/><Relationship Id="rId44" Type="http://schemas.openxmlformats.org/officeDocument/2006/relationships/hyperlink" Target="http://en.wikipedia.org/wiki/Cloud_computing" TargetMode="External"/><Relationship Id="rId45" Type="http://schemas.openxmlformats.org/officeDocument/2006/relationships/hyperlink" Target="http://en.wikipedia.org/wiki/Cloud_computing" TargetMode="External"/><Relationship Id="rId46" Type="http://schemas.openxmlformats.org/officeDocument/2006/relationships/hyperlink" Target="http://en.wikipedia.org/wiki/Cloud_computing" TargetMode="External"/><Relationship Id="rId47" Type="http://schemas.openxmlformats.org/officeDocument/2006/relationships/hyperlink" Target="http://en.wikipedia.org/wiki/Cloud_computing" TargetMode="External"/><Relationship Id="rId48" Type="http://schemas.openxmlformats.org/officeDocument/2006/relationships/hyperlink" Target="http://en.wikipedia.org/wiki/Cloud_computing" TargetMode="External"/><Relationship Id="rId49" Type="http://schemas.openxmlformats.org/officeDocument/2006/relationships/hyperlink" Target="http://en.wikipedia.org/wiki/Cloud_computing" TargetMode="External"/><Relationship Id="rId50" Type="http://schemas.openxmlformats.org/officeDocument/2006/relationships/hyperlink" Target="http://en.wikipedia.org/wiki/Cloud_computing" TargetMode="External"/><Relationship Id="rId51" Type="http://schemas.openxmlformats.org/officeDocument/2006/relationships/hyperlink" Target="http://en.wikipedia.org/wiki/Cloud_computing" TargetMode="External"/><Relationship Id="rId52" Type="http://schemas.openxmlformats.org/officeDocument/2006/relationships/hyperlink" Target="http://en.wikipedia.org/wiki/Cloud_computing" TargetMode="External"/><Relationship Id="rId53" Type="http://schemas.openxmlformats.org/officeDocument/2006/relationships/hyperlink" Target="http://en.wikipedia.org/wiki/Cloud_computing" TargetMode="External"/><Relationship Id="rId54" Type="http://schemas.openxmlformats.org/officeDocument/2006/relationships/hyperlink" Target="http://en.wikipedia.org/wiki/Cloud_computing" TargetMode="External"/><Relationship Id="rId55" Type="http://schemas.openxmlformats.org/officeDocument/2006/relationships/hyperlink" Target="http://en.wikipedia.org/wiki/Cloud_computing" TargetMode="External"/><Relationship Id="rId56" Type="http://schemas.openxmlformats.org/officeDocument/2006/relationships/hyperlink" Target="http://en.wikipedia.org/wiki/Cloud_computing" TargetMode="External"/><Relationship Id="rId57" Type="http://schemas.openxmlformats.org/officeDocument/2006/relationships/hyperlink" Target="http://en.wikipedia.org/wiki/Cloud_computing" TargetMode="External"/><Relationship Id="rId58" Type="http://schemas.openxmlformats.org/officeDocument/2006/relationships/hyperlink" Target="http://en.wikipedia.org/wiki/Cloud_computing" TargetMode="External"/><Relationship Id="rId59" Type="http://schemas.openxmlformats.org/officeDocument/2006/relationships/hyperlink" Target="http://en.wikipedia.org/wiki/Cloud_computing" TargetMode="External"/><Relationship Id="rId60" Type="http://schemas.openxmlformats.org/officeDocument/2006/relationships/hyperlink" Target="http://en.wikipedia.org/wiki/Cloud_computing" TargetMode="External"/><Relationship Id="rId61" Type="http://schemas.openxmlformats.org/officeDocument/2006/relationships/image" Target="media/image13.jpeg"/><Relationship Id="rId62" Type="http://schemas.openxmlformats.org/officeDocument/2006/relationships/image" Target="media/image14.jpeg"/><Relationship Id="rId63" Type="http://schemas.openxmlformats.org/officeDocument/2006/relationships/hyperlink" Target="http://cloudcomputing.blogfa.com/post/18" TargetMode="External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hyperlink" Target="http://www.gooyait.com/1389/10/15/the-future-of-windows-what-we-want-from-win-8-part-1.html/5-385" TargetMode="External"/><Relationship Id="rId67" Type="http://schemas.openxmlformats.org/officeDocument/2006/relationships/image" Target="media/image17.jpeg"/><Relationship Id="rId68" Type="http://schemas.openxmlformats.org/officeDocument/2006/relationships/image" Target="media/image18.jpeg"/><Relationship Id="rId69" Type="http://schemas.openxmlformats.org/officeDocument/2006/relationships/image" Target="media/image19.jpeg"/><Relationship Id="rId70" Type="http://schemas.openxmlformats.org/officeDocument/2006/relationships/hyperlink" Target="http://www.google.com/landing/cloudprint/index.html" TargetMode="External"/><Relationship Id="rId71" Type="http://schemas.openxmlformats.org/officeDocument/2006/relationships/image" Target="media/image20.jpeg"/><Relationship Id="rId72" Type="http://schemas.openxmlformats.org/officeDocument/2006/relationships/hyperlink" Target="http://cloudcomputing.blogfa.com/post/12" TargetMode="External"/><Relationship Id="rId73" Type="http://schemas.openxmlformats.org/officeDocument/2006/relationships/image" Target="media/image21.jpeg"/><Relationship Id="rId74" Type="http://schemas.openxmlformats.org/officeDocument/2006/relationships/hyperlink" Target="http://cloudcomputing.blogfa.com/post/10" TargetMode="External"/><Relationship Id="rId75" Type="http://schemas.openxmlformats.org/officeDocument/2006/relationships/hyperlink" Target="http://www.elasticvapor.com/2010/06/top-10-essential-truths-of-cloud.html" TargetMode="External"/><Relationship Id="rId76" Type="http://schemas.openxmlformats.org/officeDocument/2006/relationships/hyperlink" Target="http://cloudcomputing.blogfa.com/post/9" TargetMode="Externa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0:01:00Z</dcterms:created>
  <dc:creator>www.persianprozhe.ir</dc:creator>
  <dc:description>www.persianprozhe.ir</dc:description>
  <cp:keywords>www.persianprozhe.ir</cp:keywords>
  <dc:language>en-US</dc:language>
  <cp:lastModifiedBy>ja</cp:lastModifiedBy>
  <cp:lastPrinted>2012-06-01T05:51:00Z</cp:lastPrinted>
  <dcterms:modified xsi:type="dcterms:W3CDTF">2014-12-30T14:01:00Z</dcterms:modified>
  <cp:revision>10</cp:revision>
  <dc:subject>www.persianprozhe.ir</dc:subject>
  <dc:title>www.persianprozhe.ir</dc:title>
</cp:coreProperties>
</file>